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убъекта на обработку его персональных данных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, паспорт серии _____________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___________, выданный __________________________________"___" _____________ ______ года, в соответствии с Федеральным законом от 27.07.2006 г. № 152-ФЗ «О персональных данных» даю согласие территориальному фонду обязательного медицинского страхования Тамбовской области, расположенному по адресу 392000, г. Тамбов,                     ул. Коммунальная, д. 18, на обработку моих персональных данных, а именн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казать состав персональных данных (Ф.И.О, паспортные данные, адрес, контактный телефон, анкетные и биографические данные, сведения об образовании, сведения о трудовом стаже и общественной деятельности и пр.)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ботки в целях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указать цели обработки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__" ______________ 20__ г. _________________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одпись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Блочная цитата"/>
    <w:basedOn w:val="Normal"/>
    <w:qFormat/>
    <w:pPr/>
    <w:rPr/>
  </w:style>
  <w:style w:type="paragraph" w:styleId="Style14">
    <w:name w:val="Заглавие"/>
    <w:basedOn w:val="Style12"/>
    <w:qFormat/>
    <w:pPr/>
    <w:rPr/>
  </w:style>
  <w:style w:type="paragraph" w:styleId="Subtitle">
    <w:name w:val="Subtitle"/>
    <w:basedOn w:val="Style12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02:00Z</dcterms:created>
  <dc:creator>Рыжкова Мария Анатольевна</dc:creator>
  <dc:description/>
  <cp:keywords/>
  <dc:language>en-US</dc:language>
  <cp:lastModifiedBy>BelovaIA</cp:lastModifiedBy>
  <dcterms:modified xsi:type="dcterms:W3CDTF">2022-04-05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