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07.09.2020г. № 10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ru-RU"/>
        </w:rPr>
        <w:t>6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» сентяб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г.Тамб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 в  лице директора Тамбовского филиала  АО «Страховая компания «СОГАЗ-Мед» 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14"/>
        <w:rPr/>
      </w:pPr>
      <w:r>
        <w:rPr>
          <w:bCs w:val="false"/>
        </w:rPr>
        <w:t>1.Внести с 1 августа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в приложении №14 «Перечень клинико-статистических групп (КСГ) заболеваний и коэффициенты относительной затратоемкости КСГ  для случаев оказания специализированной медицинской помощи в условиях круглосуточного стационара» и  приложении №40 «Перечень групп заболеваний в круглосуточном стационаре с указанием коэффициентов относительной затратоемкости по КСГ, управленческих коэффициентов и  условия применения коэффициентов»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оску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*- непрерывное проведение искусственной вентиляции легких в течение 120 часов и более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**- непрерывное проведение искусственной вентиляции легких в течение менее 120 часов»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заменить снос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*- в соответствии с условиями п.5  приложения №12  приказа Министерства здравоохранения Российской Федерации от 19 марта 2020 года №198н</w:t>
      </w:r>
      <w:r>
        <w:rPr>
          <w:color w:val="000000"/>
          <w:sz w:val="28"/>
          <w:szCs w:val="28"/>
        </w:rPr>
        <w:t>«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-19» (далее – приказ МЗ РФ от 19 марта 2020 года №198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- в соответствии с условиями п.4 приложения №12  приказа МЗ РФ  от 19 марта 2020 года №198н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4"/>
        <w:rPr/>
      </w:pPr>
      <w:r>
        <w:rPr>
          <w:bCs w:val="false"/>
        </w:rPr>
        <w:t>2.Внести с 1 сентябр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38 «Тарифы на  оплату медицинских услуг, за исключением отдельных диагностических (лабораторных) исследований, финансируемой в соответствии с установленными Программой нормативами»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231"/>
        <w:gridCol w:w="992"/>
        <w:gridCol w:w="1126"/>
      </w:tblGrid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 (без стоимости тес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,00»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 (со стоимостью тес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00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заменить строками следующего содержания: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231"/>
        <w:gridCol w:w="992"/>
        <w:gridCol w:w="1126"/>
      </w:tblGrid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 (без стоимости тес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en-US"/>
              </w:rPr>
              <w:t>8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0»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26.08.027.00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НК коронавируса ТОРС (SARS-cov) в мазках со слизистой оболочки носоглотки методом ПЦР (со стоимостью тес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>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0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25 «Размер базового тарифа на обращение, поправочные коэффициенты стоимости обращения с учётом рекомендуемой кратности посещений  и тарифы на обращение по поводу заболеваний по врачебным специальностям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после строки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701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рач-онко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.23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дополнить строкой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701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рач-онколог ЦА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.23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26 «Размер базового тарифа на посещение, относительные коэффициенты стоимости посещения по  врачебным специальностям, тарифы на посещения по врачебным специальностям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после строки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701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рач-онко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.25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дополнить строкой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701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рач-онколог ЦА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.25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3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35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397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7:00Z</dcterms:created>
  <dc:creator>bon</dc:creator>
  <dc:description/>
  <cp:keywords/>
  <dc:language>en-US</dc:language>
  <cp:lastModifiedBy>Plan-Rybkina</cp:lastModifiedBy>
  <cp:lastPrinted>2020-09-09T11:50:00Z</cp:lastPrinted>
  <dcterms:modified xsi:type="dcterms:W3CDTF">2020-09-14T08:24:00Z</dcterms:modified>
  <cp:revision>36</cp:revision>
  <dc:subject/>
  <dc:title>ТАРИФНОЕ  СОГЛАШЕНИЕ № 14</dc:title>
</cp:coreProperties>
</file>