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13.02.2020г. № 2</w:t>
      </w:r>
    </w:p>
    <w:p>
      <w:pPr>
        <w:pStyle w:val="Heading"/>
        <w:ind w:left="3828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Cs w:val="32"/>
          <w:lang w:val="ru-RU"/>
        </w:rPr>
      </w:pPr>
      <w:r>
        <w:rPr>
          <w:szCs w:val="32"/>
        </w:rPr>
        <w:t xml:space="preserve">ДОПОЛНИТЕЛЬНОЕ СОГЛАШЕНИЕ № </w:t>
      </w:r>
      <w:r>
        <w:rPr>
          <w:szCs w:val="32"/>
          <w:lang w:val="ru-RU"/>
        </w:rPr>
        <w:t>1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Генеральному т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Тамбовской области на 2020 год от 31.01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 февраля 2019 г.                                                                         г.Тамб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 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страховая компания ООО ВТБ Медицинское страхование в лице директора Тамбовского филиала ООО ВТБ Медицинское страхование  Е.Н.Семеновой, действующего на основании Положения о филиале и доверенности, Тамбовская областная организация профсоюза работников здравоохранения РФ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 xml:space="preserve">в системе обязательного медицинского страхования Тамбовской области на 2020 год от 31.01.2019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4"/>
        <w:rPr>
          <w:bCs w:val="false"/>
        </w:rPr>
      </w:pPr>
      <w:r>
        <w:rPr>
          <w:bCs w:val="false"/>
        </w:rPr>
        <w:t>1.Внести с 1 февраля 2020 года следующие изменения в Соглашени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«Перечень медицинских организаций, не имеющих прикрепившихся лиц, оплата медицинской помощи в которых осуществляется  за единицу объема медицинской помощи» дополнить строкой следующего содержания:</w:t>
      </w:r>
    </w:p>
    <w:p>
      <w:pPr>
        <w:pStyle w:val="14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tbl>
      <w:tblPr>
        <w:tblW w:w="93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599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</w:t>
            </w:r>
          </w:p>
        </w:tc>
        <w:tc>
          <w:tcPr>
            <w:tcW w:w="8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НЕФРОЛАЙН-ТАМБОВ»;</w:t>
            </w:r>
          </w:p>
        </w:tc>
      </w:tr>
    </w:tbl>
    <w:p>
      <w:pPr>
        <w:pStyle w:val="14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1 «Распределение медицинских организаций по уровням оказания  амбулаторно-поликлинической  помощи» после строк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795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росовет»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817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"НЕФРОЛАЙН-ТАМБОВ»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  48-54 считать строками 49-55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3 «Перечень медицинских организаций, оказывающих  медицинскую помощь в условиях дневных стационаров всех типов»    дополнить стро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599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0</w:t>
            </w:r>
          </w:p>
        </w:tc>
        <w:tc>
          <w:tcPr>
            <w:tcW w:w="8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НЕФРОЛАЙН-ТАМБОВ»;</w:t>
            </w:r>
          </w:p>
        </w:tc>
      </w:tr>
    </w:tbl>
    <w:p>
      <w:pPr>
        <w:pStyle w:val="14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14"/>
        <w:rPr/>
      </w:pPr>
      <w:r>
        <w:rPr>
          <w:bCs w:val="false"/>
        </w:rPr>
        <w:t>- приложение №17 «Распределение  медицинских организаций по уровням (подуровням)  оказания медицинской помощи в условиях дневных стационаров всех типов»  после строки:</w:t>
      </w:r>
    </w:p>
    <w:p>
      <w:pPr>
        <w:pStyle w:val="14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2"/>
        <w:gridCol w:w="2127"/>
        <w:gridCol w:w="2126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7</w:t>
            </w:r>
          </w:p>
        </w:tc>
        <w:tc>
          <w:tcPr>
            <w:tcW w:w="4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росове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2"/>
        <w:gridCol w:w="2127"/>
        <w:gridCol w:w="2126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НЕФРОЛАЙН-ТАМБ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  48-53 считать строками 49-54;</w:t>
      </w:r>
    </w:p>
    <w:p>
      <w:pPr>
        <w:pStyle w:val="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ложение №24 «Перечень отдельных диагностических (лабораторных) исследований предоставляемых  медицинскими организациями оплачиваемых по отдельным тарифам» изложить в новой редакции согласно приложению №1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25 «Размер базового тарифа на обращение,  поправочные коэффициенты стоимости обращения с учетом кратности посещений и тарифы на обращения по поводу заболеваний по врачебным специальностям и среднему медицинскому персоналу, ведущему амбулаторный прием»: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984"/>
      </w:tblGrid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ач-пульмоно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38.46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984"/>
      </w:tblGrid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ач-пульмонолог (детск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38.46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984"/>
      </w:tblGrid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ач-гематолог (детск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7.10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984"/>
      </w:tblGrid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«Врач-генетик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етск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3.5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риложение №26 «Размер базового тарифа на посещение, относительные коэффициенты стоимости посещения по  врачебным специальностя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рифы на посещения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по врачебным специальностям»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984"/>
      </w:tblGrid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ач-пульмоно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7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.55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984"/>
      </w:tblGrid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ач-пульмонолог (детск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7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.55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984"/>
      </w:tblGrid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ач-гематолог  (детск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5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.01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984"/>
      </w:tblGrid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рач- генетик (детск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,01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37 «Тарифы на проведение отдельных диагностических (лабораторных) исследований, для которых Программой установлены нормативы  » изложить в новой редакции согласно приложению №2 </w:t>
      </w:r>
      <w:r>
        <w:rPr>
          <w:bCs/>
          <w:sz w:val="28"/>
          <w:szCs w:val="28"/>
        </w:rPr>
        <w:t>к настоящему Дополнительному соглашению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2. Настоящее Дополнительное соглашение является неотъемлемой частью Соглашения.</w:t>
      </w:r>
      <w:r>
        <w:rPr>
          <w:i/>
          <w:sz w:val="28"/>
          <w:szCs w:val="28"/>
        </w:rPr>
        <w:t xml:space="preserve"> </w:t>
      </w:r>
    </w:p>
    <w:p>
      <w:pPr>
        <w:pStyle w:val="14"/>
        <w:shd w:fill="FFFFFF" w:val="clear"/>
        <w:tabs>
          <w:tab w:val="clear" w:pos="720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268"/>
      </w:tblGrid>
      <w:tr>
        <w:trPr>
          <w:trHeight w:val="135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Тамбовской области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99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 ООО ВТ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е страхова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Ф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 xml:space="preserve"> 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397" w:top="56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2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19:00Z</dcterms:created>
  <dc:creator>bon</dc:creator>
  <dc:description/>
  <cp:keywords/>
  <dc:language>en-US</dc:language>
  <cp:lastModifiedBy>Plan-Rybkina</cp:lastModifiedBy>
  <cp:lastPrinted>2020-02-20T12:17:00Z</cp:lastPrinted>
  <dcterms:modified xsi:type="dcterms:W3CDTF">2020-03-16T07:14:00Z</dcterms:modified>
  <cp:revision>39</cp:revision>
  <dc:subject/>
  <dc:title>ТАРИФНОЕ  СОГЛАШЕНИЕ № 14</dc:title>
</cp:coreProperties>
</file>