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4820" w:hanging="0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Приложение № 17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к Проекту Тарифного соглашения в системе ОМС Тамбовской области  на 2021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КСГ, которые предполагают хирургическое </w:t>
        <w:br/>
        <w:t>вмешательство или тромболитическую терап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4"/>
      </w:tblGrid>
      <w:tr>
        <w:trPr>
          <w:tblHeader w:val="true"/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СГ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СГ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стационарных условиях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2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оразрешение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2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сарево сечение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2.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2.0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2.0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2.0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9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ужских половых органах, дети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9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ужских половых органах, дети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9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ужских половых органах, дети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9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ужских половых органах, дети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9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дети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9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дети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9.0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дети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9.0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дети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9.0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дети (уровень 5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09.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дети (уровень 6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0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хирургия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0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хирургия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0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ендэктомия, дети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0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ендэктомия, дети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0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о поводу грыж, дети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0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о поводу грыж, дети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0.0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о поводу грыж, дети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3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табильная стенокардия, инфаркт миокарда, легочная эмболия (уровень 2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3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ушения ритма и проводимости (уровень 2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3.0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докардит, миокардит, перикардит, кардиомиопатии (уровень 2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3.0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аркт миокарда, легочная эмболия, лечение с применением тромболитической терапии (уровень 1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3.0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аркт миокарда, легочная эмболия, лечение с применением тромболитической терапии (уровень 2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3.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аркт миокарда, легочная эмболия, лечение с применением тромболитической терапии (уровень 3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4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(уровень 1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4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(уровень 2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4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(уровень 3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5.0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аркт мозга (уровень 2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5.0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аркт мозга (уровень 3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6.0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центральной нервной системе и головном мозге (уровень 1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6.0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центральной нервной системе и головном мозге (уровень 2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6.0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ериферической нервной системе (уровень 1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6.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ериферической нервной системе (уровень 2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6.0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ериферической нервной системе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8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, имплантация, реконструкция, удаление, смена доступа для диализ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при злокачественных новообразования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при злокачественных новообразования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при злокачественных новообразованиях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при злокачественных новообразования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при злокачественных новообразования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ых новообразованиях почки и мочевыделительной системы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ых новообразованиях почки и мочевыделительной системы (уровень 3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ых новообразованиях кожи (уровень 1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ых новообразованиях кожи (уровень 2)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ых новообразованиях кожи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ерации при злокачественном новообразовании щитовидной железы </w:t>
              <w:br/>
              <w:t>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ерации при злокачественном новообразовании щитовидной железы </w:t>
              <w:br/>
              <w:t>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эктомия, другие операции при злокачественном новообразовании молочной железы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эктомия, другие операции при злокачественном новообразовании молочной железы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ом новообразовании желчного пузыря, желчных протоков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ом новообразовании желчного пузыря, желчных протоков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ом новообразовании пищевода, желудка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ом новообразовании пищевода, желудка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ом новообразовании пищевода, желудка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перации при злокачественном новообразовании брюшной полости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слуха, придаточных пазухах носа и верхних дыхательных путях при злокачественных новообразованиях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нижних дыхательных путях и легочной ткани при злокачественных новообразования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нижних дыхательных путях и легочной ткани при злокачественных новообразования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ых новообразованиях мужских половых органов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ых новообразованиях мужских половых органов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03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висцерация малого таза при лучевых повреждениях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0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0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0.0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слуха, придаточных пазухах носа и верхних дыхательных путях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0.0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слуха, придаточных пазухах носа и верхних дыхательных путях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0.0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слуха, придаточных пазухах носа и верхних дыхательных путях (уровень 5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0.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речевого процессор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1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1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1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1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1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5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1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6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4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вматические болезни сердца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5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5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сердце и коронарных сосуда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5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сердце и коронарных сосуда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5.0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сердце и коронарных сосудах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5.0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сосуда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5.0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сосуда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5.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сосудах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5.0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сосудах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5.0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сосудах (уровень 5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7.0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нокардия (кроме нестабильной), хроническая ишемическая болезнь сердца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7.0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болезни сердца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8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нижних дыхательных путях и легочной ткани, органах средостения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8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нижних дыхательных путях и легочной ткани, органах средостения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8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нижних дыхательных путях и легочной ткани, органах средостения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8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нижних дыхательных путях и легочной ткани, органах средостения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9.0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допротезирование сустав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9.0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стно-мышечной системе и сустава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9.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стно-мышечной системе и сустава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9.0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стно-мышечной системе и суставах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9.0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стно-мышечной системе и суставах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29.0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стно-мышечной системе и суставах (уровень 5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0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0.0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ужских половых органах, взрослые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0.0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ужских половых органах, взрослые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0.0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ужских половых органах, взрослые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0.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0.0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0.0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0.0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взрослые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0.0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0.0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взрослые (уровень 6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1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1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же, подкожной клетчатке, придатках кожи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1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же, подкожной клетчатке, придатках кожи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1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же, подкожной клетчатке, придатках кожи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1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ах кроветворения и иммунной системы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1.0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ах кроветворения и иммунной системы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1.0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ах кроветворения и иммунной системы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1.0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эндокринных железах кроме гипофиза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1.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эндокринных железах кроме гипофиза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1.0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еомиелит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1.0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олочной железе (кроме злокачественных новообразований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лчном пузыре и желчевыводящих путя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лчном пузыре и желчевыводящих путях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лчном пузыре и желчевыводящих путях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ечени и поджелудочной железе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ечени и поджелудочной железе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нкреатит, хирургическое лечение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ищеводе, желудке, двенадцатиперстной кишке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ищеводе, желудке, двенадцатиперстной кишке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ищеводе, желудке, двенадцатиперстной кишке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ендэктомия, взрослые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ендэктомия, взрослые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о поводу грыж, взрослые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о поводу грыж, взрослые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о поводу грыж, взрослые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о поводу грыж, взрослые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перации на органах брюшной полости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перации на органах брюшной полости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2.0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перации на органах брюшной полости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4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ах полости рта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4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ах полости рта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4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ах полости рта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4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ах полости рта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6.0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инфузия аутокрови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6.0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онная внутриаортальная контрпульсация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36.0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тракорпоральная мембранная оксигенация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условиях дневного стационар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02.006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усственное прерывание беременности (аборт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02.003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02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нских половых органа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09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ужских половых органах, дети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09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дети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10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о поводу грыж, дети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13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зни системы кровообращения с применением инвазивных метод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14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14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ишечнике и анальной области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16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ериферической нервной системе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18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, имплантация, удаление, смена доступа для диализ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19.0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ых новообразованиях кожи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19.0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ри злокачественных новообразованиях кожи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19.0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0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0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0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слуха, придаточных пазухах носа и верхних дыхательных путях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0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слуха, придаточных пазухах носа и верхних дыхательных путях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0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речевого процессор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1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1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1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1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4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1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е зрения (уровень 5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5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5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сосуда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5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сосуда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8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нижних дыхательных путях и легочной ткани, органах средостения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9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стно-мышечной системе и суставах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9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стно-мышечной системе и суставах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29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стно-мышечной системе и суставах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0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0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ужских половых органах, взрослые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0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0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0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1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1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же, подкожной клетчатке, придатках кожи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1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коже, подкожной клетчатке, придатках кожи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1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ах кроветворения и иммунной систем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1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молочной железе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2.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ищеводе, желудке, двенадцатиперстной кишке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2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пищеводе, желудке, двенадцатиперстной кишке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2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о поводу грыж, взрослые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2.0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о поводу грыж, взрослые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2.0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по поводу грыж, взрослые (уровень 3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2.0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желчном пузыре и желчевыводящих путях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2.0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перации на органах брюшной полости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2.0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перации на органах брюшной полости (уровень 2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4.0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ах полости рта (уровень 1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34.0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и на органах полости рта (уровень 2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0:00Z</dcterms:created>
  <dc:creator>lalangamena</dc:creator>
  <dc:description/>
  <cp:keywords/>
  <dc:language>en-US</dc:language>
  <cp:lastModifiedBy>Plan-Rybkina</cp:lastModifiedBy>
  <cp:lastPrinted>2021-08-31T15:34:00Z</cp:lastPrinted>
  <dcterms:modified xsi:type="dcterms:W3CDTF">2021-08-31T12:34:00Z</dcterms:modified>
  <cp:revision>8</cp:revision>
  <dc:subject/>
  <dc:title>Перечни КСГ, используемые при оплате прерванных случаев </dc:title>
</cp:coreProperties>
</file>