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82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ложение № 47  </w:t>
      </w:r>
    </w:p>
    <w:p>
      <w:pPr>
        <w:pStyle w:val="Normal"/>
        <w:spacing w:lineRule="auto" w:line="276"/>
        <w:ind w:left="48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Проекту Тарифного соглашения в системе ОМС Тамбовской области  на 2021 год </w:t>
      </w:r>
    </w:p>
    <w:p>
      <w:pPr>
        <w:pStyle w:val="Normal"/>
        <w:pBdr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pBdr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я заработной платы и прочих расходов в структуре </w:t>
      </w:r>
    </w:p>
    <w:p>
      <w:pPr>
        <w:pStyle w:val="Normal1"/>
        <w:shd w:fill="FFFFFF" w:val="clear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и случаев лекарственной терапии при злокачественных новообразованиях, взрослые в дневных стационарах всех типов</w:t>
      </w:r>
    </w:p>
    <w:p>
      <w:pPr>
        <w:pStyle w:val="Normal"/>
        <w:pBdr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63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КСГ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КС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Доля (Дзп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s19.03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1,93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s19.03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,99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s19.03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9,39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s19.0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,23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s19.04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4,14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s19.04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,97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s19.04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,96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s19.04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,76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s19.04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,39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s19.04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6,78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s19.04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0,43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s19.04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0,32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s19.04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0,67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s19.06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ЗНО лимфоидной и кроветворной тканей, лекарственная терапия, взрослые (уровень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6,19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s19.06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ЗНО лимфоидной и кроветворной тканей, лекарственная терапия, взрослые (уровень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6,19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s19.06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ЗНО лимфоидной и кроветворной тканей, лекарственная терапия, взрослые (уровень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6,19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s19.07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ЗНО лимфоидной и кроветворной тканей, лекарственная терапия, взрослые (уровень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6,19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s19.07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,37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s19.07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9,56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s19.07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3)</w:t>
            </w:r>
          </w:p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6,32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КСГ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КС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Доля (Дзп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s19.07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0,69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s19.07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0,82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s19.07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,73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s19.07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,68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s19.07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8,41%</w:t>
            </w:r>
          </w:p>
        </w:tc>
      </w:tr>
    </w:tbl>
    <w:p>
      <w:pPr>
        <w:pStyle w:val="Normal"/>
        <w:pBdr/>
        <w:ind w:firstLine="709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1:36:00Z</dcterms:created>
  <dc:creator>EfremovaNM</dc:creator>
  <dc:description/>
  <cp:keywords/>
  <dc:language>en-US</dc:language>
  <cp:lastModifiedBy>Plan-Rybkina</cp:lastModifiedBy>
  <cp:lastPrinted>2021-08-31T16:35:00Z</cp:lastPrinted>
  <dcterms:modified xsi:type="dcterms:W3CDTF">2021-08-31T13:36:00Z</dcterms:modified>
  <cp:revision>7</cp:revision>
  <dc:subject/>
  <dc:title/>
</cp:coreProperties>
</file>