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07.06.2022г. № 6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» июня 2022 г.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/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лице </w:t>
      </w:r>
      <w:r>
        <w:rPr>
          <w:rStyle w:val="FontStyle35"/>
          <w:b/>
          <w:sz w:val="28"/>
          <w:szCs w:val="28"/>
          <w:lang w:val="ru-RU"/>
        </w:rPr>
        <w:t xml:space="preserve">врио </w:t>
      </w:r>
      <w:r>
        <w:rPr>
          <w:rStyle w:val="FontStyle35"/>
          <w:b/>
          <w:sz w:val="28"/>
          <w:szCs w:val="28"/>
        </w:rPr>
        <w:t xml:space="preserve">начальника управления М.В.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</w:t>
      </w:r>
      <w:r>
        <w:rPr>
          <w:b w:val="false"/>
          <w:bCs/>
          <w:sz w:val="28"/>
          <w:szCs w:val="28"/>
          <w:lang w:val="ru-RU"/>
        </w:rPr>
        <w:t>Т</w:t>
      </w:r>
      <w:r>
        <w:rPr>
          <w:b w:val="false"/>
          <w:bCs/>
          <w:sz w:val="28"/>
          <w:szCs w:val="28"/>
        </w:rPr>
        <w:t xml:space="preserve">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 w:val="false"/>
        </w:rPr>
      </w:pPr>
      <w:r>
        <w:rPr>
          <w:bCs w:val="false"/>
        </w:rPr>
        <w:t>Внести следующие изменения в Соглашение: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в пункте 2.2.22:</w:t>
      </w:r>
    </w:p>
    <w:p>
      <w:pPr>
        <w:pStyle w:val="Style25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бзацы 6-9 исключить;</w:t>
      </w:r>
    </w:p>
    <w:p>
      <w:pPr>
        <w:pStyle w:val="Style25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полнить абзацами 6-1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плата медицинской помощи по профилю «медицинская реабилитация» в амбулаторных условиях осуществляется за обращение (комплексное посещение), которое включает в себя набор необходимых консультаций врачей-специалистов мультидисциплинарной реабилитационной команды (МДРК), а также набор медицинских услуг в соответствии с номенклатурой медицинских услуг, утвержденной приказом Минздрав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ы стоимости обращения устанавливаются исходя из профиля заболевания, количества баллов по Ш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рифы за обращение по заболеванию при оказании медицинской помощи по профилю «медицинская реабилитация» в амбулаторных условиях установлены Приложениями №4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обращения по заболеванию при оказании медицинской помощи по профилю «медицинская реабилитация» в амбулаторных условиях производится при услов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я у медицинской организации лицензии на медицинскую деятельность по профилю «медицинская реабилитация» в амбулаторных услов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для медицинской организации Комиссией планового объема медицинской помощи по профилю «медицинская реабилитация» в амбулаторных услов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обязательного количества посещений врачей-специалистов МДРК в рамках обращения.</w:t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  <w:t>Оплата обращения по поводу заболевания при оказании медицинской помощи по профилю «медицинская реабилитация» в амбулаторных условиях осуществляется по тарифам, действующим на дату завершения случая оказания медицинской помощи.»;</w:t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абзац третий пункта 4.9. изложить в следующей редакции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«Медицинская организация имеет право корректировать установленный объем обращений/посещений между профилями врачей, ведущих амбулаторный прием (за исключением объемов по профилю «медицинская реабилитация»), а также установленные объемы стационарной медицинской помощи, медицинской помощи, оказанной в условиях дневных стационаров, между клинико-статистическими группами (за исключением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3,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4, КСГ 8 и 19 разделов, а также КСГ 37 раздела) с учетом профиля оказания медицинской помощи.»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приложени</w:t>
      </w:r>
      <w:r>
        <w:rPr>
          <w:szCs w:val="28"/>
        </w:rPr>
        <w:t>и</w:t>
      </w:r>
      <w:r>
        <w:rPr>
          <w:szCs w:val="28"/>
          <w:lang w:eastAsia="ru-RU"/>
        </w:rPr>
        <w:t xml:space="preserve"> №3 «Перечень медицинских организаций, не имеющих прикрепившихся лиц, в которых оплата медицинской помощи, оказанной в амбулаторных условиях, осуществляется за единицу объема медицинской помощи»:</w:t>
      </w:r>
    </w:p>
    <w:p>
      <w:pPr>
        <w:pStyle w:val="Style25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5"/>
        <w:ind w:firstLine="709"/>
        <w:jc w:val="both"/>
        <w:rPr/>
      </w:pPr>
      <w:r>
        <w:rPr>
          <w:szCs w:val="28"/>
          <w:lang w:eastAsia="ru-RU"/>
        </w:rPr>
        <w:t xml:space="preserve">строку 26 </w:t>
      </w:r>
      <w:r>
        <w:rPr>
          <w:szCs w:val="28"/>
        </w:rPr>
        <w:t>изложить в следующей редакции:</w:t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1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647"/>
        <w:gridCol w:w="1529"/>
        <w:gridCol w:w="560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ДЦ «Надежда»;</w:t>
            </w:r>
          </w:p>
        </w:tc>
        <w:tc>
          <w:tcPr>
            <w:tcW w:w="15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</w:tbl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приложение №43 «</w:t>
      </w:r>
      <w:r>
        <w:rPr>
          <w:bCs/>
          <w:szCs w:val="28"/>
        </w:rPr>
        <w:t xml:space="preserve">Тарифы на обращение по заболеванию при оказании медицинской помощи по профилю «медицинская реабилитация» изложить в </w:t>
      </w:r>
      <w:r>
        <w:rPr>
          <w:szCs w:val="28"/>
        </w:rPr>
        <w:t xml:space="preserve">в редакции согласно приложению №1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в приложении №47 «</w:t>
      </w:r>
      <w:r>
        <w:rPr>
          <w:bCs/>
          <w:szCs w:val="28"/>
        </w:rPr>
        <w:t>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                                                                                                                                                        и условия применения коэффициентов уровня (подуровня) медицинской организации</w:t>
      </w:r>
      <w:r>
        <w:rPr>
          <w:szCs w:val="28"/>
        </w:rPr>
        <w:t xml:space="preserve">»:   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строку: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972"/>
        <w:gridCol w:w="844"/>
        <w:gridCol w:w="750"/>
        <w:gridCol w:w="1514"/>
      </w:tblGrid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st36.01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одур=1»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изложить в следующей редакции:</w:t>
      </w:r>
    </w:p>
    <w:p>
      <w:pPr>
        <w:pStyle w:val="Style2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980"/>
        <w:gridCol w:w="839"/>
        <w:gridCol w:w="747"/>
        <w:gridCol w:w="1514"/>
      </w:tblGrid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st36.01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одур=1»;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в приложении №50 «</w:t>
      </w:r>
      <w:r>
        <w:rPr>
          <w:bCs/>
          <w:szCs w:val="28"/>
        </w:rPr>
        <w:t>Перечень групп заболеваний в дневных стационарах всех типов с указанием  коэффициентов относительной затратоемкости по КСГ, коэффициентов специфики</w:t>
      </w:r>
      <w:r>
        <w:rPr>
          <w:szCs w:val="28"/>
        </w:rPr>
        <w:t xml:space="preserve">»:   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строки: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09"/>
        <w:gridCol w:w="708"/>
        <w:gridCol w:w="1418"/>
      </w:tblGrid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ds37.0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центральной нервной систе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2 балла по ШР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центральной нервной систе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опорно-двигательного аппарата и периферической нервной системы (2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55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кардиореабилитация (2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кардиореабилитация 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ри других соматических заболеваниях (2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»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изложить в следующей редакции: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09"/>
        <w:gridCol w:w="708"/>
        <w:gridCol w:w="1418"/>
      </w:tblGrid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ds37.0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центральной нервной систе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2 балла по ШР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центральной нервной систе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3 балла по Ш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опорно-двигательного аппарата и периферической нервной системы (2 балла по Ш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55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кардиореабилитация (2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кардиореабилитация 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ри других соматических заболеваниях (2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0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»;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строки: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09"/>
        <w:gridCol w:w="708"/>
        <w:gridCol w:w="1418"/>
      </w:tblGrid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ds37.01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осле перенесенной коронавирусной инфекции COVID-19 (2 балла по ШР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»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изложить в следующей редакции: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09"/>
        <w:gridCol w:w="708"/>
        <w:gridCol w:w="1418"/>
      </w:tblGrid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ds37.01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осле перенесенной коронавирусной инфекции COVID-19 (2 балла по ШР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7.0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».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tabs>
          <w:tab w:val="clear" w:pos="720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Настоящее Дополнительное соглашение вступает в силу с даты его подписания и распространяется на правоотношения, возникшие с 1 июня 2022 года.</w:t>
      </w:r>
    </w:p>
    <w:p>
      <w:pPr>
        <w:pStyle w:val="Style25"/>
        <w:tabs>
          <w:tab w:val="clear" w:pos="720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tabs>
          <w:tab w:val="clear" w:pos="720"/>
          <w:tab w:val="left" w:pos="993" w:leader="none"/>
        </w:tabs>
        <w:ind w:left="709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5"/>
        <w:tabs>
          <w:tab w:val="clear" w:pos="720"/>
          <w:tab w:val="left" w:pos="993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3. Настоящее Дополнительное соглашение является неотъемлемой частью Соглашения.</w:t>
      </w:r>
    </w:p>
    <w:p>
      <w:pPr>
        <w:pStyle w:val="Style25"/>
        <w:tabs>
          <w:tab w:val="clear" w:pos="720"/>
          <w:tab w:val="left" w:pos="993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рио начальника управления здравоохранения Тамбовской области      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11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51:00Z</dcterms:created>
  <dc:creator>bon</dc:creator>
  <dc:description/>
  <cp:keywords/>
  <dc:language>en-US</dc:language>
  <cp:lastModifiedBy>Рыбкина</cp:lastModifiedBy>
  <cp:lastPrinted>2022-06-07T10:05:00Z</cp:lastPrinted>
  <dcterms:modified xsi:type="dcterms:W3CDTF">2022-06-14T12:33:00Z</dcterms:modified>
  <cp:revision>28</cp:revision>
  <dc:subject/>
  <dc:title>ТАРИФНОЕ  СОГЛАШЕНИЕ № 14</dc:title>
</cp:coreProperties>
</file>