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82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№ 51 </w:t>
      </w:r>
    </w:p>
    <w:p>
      <w:pPr>
        <w:pStyle w:val="Normal"/>
        <w:spacing w:lineRule="auto" w:line="276"/>
        <w:ind w:left="48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Проекту Тарифного соглашения в системе ОМС Тамбовской области  на 2022 год </w:t>
      </w:r>
    </w:p>
    <w:p>
      <w:pPr>
        <w:pStyle w:val="Normal"/>
        <w:pBdr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pBdr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заработной платы и прочих расходов в структуре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и случаев в дневных стационарах всех типов</w:t>
      </w:r>
    </w:p>
    <w:p>
      <w:pPr>
        <w:pStyle w:val="Normal"/>
        <w:pBdr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отдельным группам заболеваний, состояний)</w:t>
      </w:r>
    </w:p>
    <w:p>
      <w:pPr>
        <w:pStyle w:val="Normal"/>
        <w:pBdr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КС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КС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Доля (Дзп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06.0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дерматозов с применением наружной терап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7,4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06.0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дерматозов с применением наружной терапии, физиотерапии, плазмафе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6,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06.0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дерматозов с применением наружной и системной терап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8,2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06.00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дерматозов с применением наружной терапии и фототерап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8,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9,1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8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,7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8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5,8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8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3,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8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,1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8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,0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8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,5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8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1,0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8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5,0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8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,91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9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2,3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,9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9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,4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9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,6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9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,8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9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,8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9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0,2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КС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КС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Доля (Дзп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5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чевая терапия в сочетании с лекарственной терапией (уровен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8,3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6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чевая терапия в сочетании с лекарственной терапией (уровень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2,6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6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чевая терапия в сочетании с лекарственной терапией (уровень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1,8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чевая терапия в сочетании с лекарственной терапией (уровень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6,6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6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1,0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6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1,0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6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1,0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1,0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,1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2,7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2,5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1,4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5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,3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,6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20.00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на речевого процес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0,2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,8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0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,8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,4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,94%</w:t>
            </w:r>
          </w:p>
        </w:tc>
      </w:tr>
    </w:tbl>
    <w:p>
      <w:pPr>
        <w:pStyle w:val="Normal"/>
        <w:pBdr/>
        <w:ind w:firstLine="709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1:32:00Z</dcterms:created>
  <dc:creator>EfremovaNM</dc:creator>
  <dc:description/>
  <cp:keywords/>
  <dc:language>en-US</dc:language>
  <cp:lastModifiedBy>Plan-Rybkina</cp:lastModifiedBy>
  <cp:lastPrinted>2022-01-29T14:32:00Z</cp:lastPrinted>
  <dcterms:modified xsi:type="dcterms:W3CDTF">2022-02-08T13:08:00Z</dcterms:modified>
  <cp:revision>3</cp:revision>
  <dc:subject/>
  <dc:title/>
</cp:coreProperties>
</file>