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№ 54 </w:t>
      </w:r>
    </w:p>
    <w:p>
      <w:pPr>
        <w:pStyle w:val="Normal"/>
        <w:spacing w:lineRule="auto" w:line="276"/>
        <w:ind w:left="48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Проекту Тарифного соглашения в системе ОМС Тамбовской области на 2023 год </w:t>
      </w:r>
    </w:p>
    <w:p>
      <w:pPr>
        <w:pStyle w:val="Normal"/>
        <w:spacing w:lineRule="auto" w:line="276"/>
        <w:ind w:left="482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pBdr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заработной платы и прочих расходов в структуре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и случаев в дневных стационарах всех типов</w:t>
      </w:r>
    </w:p>
    <w:p>
      <w:pPr>
        <w:pStyle w:val="Normal"/>
        <w:pBdr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дельным группам заболеваний, состояний)</w:t>
      </w:r>
    </w:p>
    <w:p>
      <w:pPr>
        <w:pStyle w:val="Normal"/>
        <w:pBdr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9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2.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2.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8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2.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2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2.0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орпоральное оплодотворение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,5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4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,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и системной терап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06.0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12.01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хронического вирусного гепатита C (уровень 1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8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12.01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хронического вирусного гепатита C (уровень 2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3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12.01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хронического вирусного гепатита C (уровень 3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1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12.01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хронического вирусного гепатита C (уровень 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5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9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8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,7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3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2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0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1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1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5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1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8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2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4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6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1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3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,6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8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6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, взрослые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0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1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7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,4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3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s19.0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8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,3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20.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а речевого процес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КС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КС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Доля (Дз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21.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3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6.0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36.0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5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инициа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,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4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4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0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8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8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,5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9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3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1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s36.0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2%</w:t>
            </w:r>
          </w:p>
        </w:tc>
      </w:tr>
    </w:tbl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1:32:00Z</dcterms:created>
  <dc:creator>EfremovaNM</dc:creator>
  <dc:description/>
  <cp:keywords/>
  <dc:language>en-US</dc:language>
  <cp:lastModifiedBy>Рыбкина</cp:lastModifiedBy>
  <cp:lastPrinted>2023-02-03T22:37:00Z</cp:lastPrinted>
  <dcterms:modified xsi:type="dcterms:W3CDTF">2023-02-06T12:10:00Z</dcterms:modified>
  <cp:revision>18</cp:revision>
  <dc:subject/>
  <dc:title/>
</cp:coreProperties>
</file>