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рректировок и дополнений к модели КС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файле «Расшифровка групп» (файл формата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риведение коэффициента относительной затратоемкости для КСГ 1012, 1099, 1100 (справочник «КСГ») в соответствие с методическими рекомендациям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При этом коэффициент относительной затратоемкости для данных КСГ рассчитан исходя из размера средней стоимости законченного случая лечения (базовой ставки) в условиях дневного стационар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35"/>
        <w:gridCol w:w="1276"/>
        <w:gridCol w:w="1060"/>
        <w:gridCol w:w="2767"/>
      </w:tblGrid>
      <w:tr>
        <w:trPr>
          <w:trHeight w:val="4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A1%3AE4"/>
            <w:r>
              <w:rPr>
                <w:color w:val="000000"/>
                <w:sz w:val="20"/>
                <w:szCs w:val="20"/>
              </w:rPr>
              <w:t>КСГ</w:t>
            </w:r>
            <w:bookmarkEnd w:id="0"/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С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рофиля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ракорпоральное оплодотвор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trike/>
                <w:color w:val="000000"/>
              </w:rPr>
              <w:t>5,50</w:t>
            </w:r>
            <w:r>
              <w:rPr>
                <w:color w:val="000000"/>
              </w:rPr>
              <w:t xml:space="preserve">   7,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9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одиали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trike/>
                <w:color w:val="000000"/>
              </w:rPr>
              <w:t>0,25</w:t>
            </w:r>
            <w:r>
              <w:rPr>
                <w:color w:val="000000"/>
              </w:rPr>
              <w:t xml:space="preserve">   0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я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тонеальный диали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trike/>
                <w:color w:val="000000"/>
              </w:rPr>
              <w:t>0,19</w:t>
            </w:r>
            <w:r>
              <w:rPr>
                <w:color w:val="000000"/>
              </w:rPr>
              <w:t xml:space="preserve">   0,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Исправление ошибочных кодов МКБ 10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В справочниках «МКБ 10», «Группировщик» и «Группировщик детальный» код МКБ 10 «D41.5» заменен на «D47.5» (диагноз «Хроническая эозинофильная лейкемия (гиперэозинофильный синдром)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В справочниках «МКБ 10», «Группировщик» и «Группировщик детальный» код МКБ 10 «Н54.9» (диагноз «Ухудшение зрения обоих глаз неуточненное») </w:t>
      </w:r>
      <w:r>
        <w:rPr>
          <w:color w:val="000000"/>
        </w:rPr>
        <w:t>по ошибке содержал русскую букву «Н», аналог латинской буквы. Буква изменена в соответствии с международными требованиями (латинский вариан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 кодах МКБ 10 </w:t>
      </w:r>
      <w:r>
        <w:rPr>
          <w:lang w:val="en-US"/>
        </w:rPr>
        <w:t>K</w:t>
      </w:r>
      <w:r>
        <w:rPr/>
        <w:t xml:space="preserve">31.7, </w:t>
      </w:r>
      <w:r>
        <w:rPr>
          <w:lang w:val="en-US"/>
        </w:rPr>
        <w:t>K</w:t>
      </w:r>
      <w:r>
        <w:rPr/>
        <w:t xml:space="preserve">35.2, </w:t>
      </w:r>
      <w:r>
        <w:rPr>
          <w:lang w:val="en-US"/>
        </w:rPr>
        <w:t>K</w:t>
      </w:r>
      <w:r>
        <w:rPr/>
        <w:t>35.3 (справочники «МКБ 10», «Группировщик» и «Группировщик детальный») исправлен символ «3», где вместо цифры была указана русская бу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Устранение дублирующих услуг Номенклатур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В справочниках «Номенклатура», «Новые коды Номенклатуры», «Группировщик» и «Группировщик детальный» удалены дублирующие услуги, при этом код услуги мог содержать русскую букву, аналог латинской (см. комментарий)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  <w:gridCol w:w="5382"/>
        <w:gridCol w:w="2304"/>
      </w:tblGrid>
      <w:tr>
        <w:trPr>
          <w:tblHeader w:val="true"/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услуги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ентарий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09.05.13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уровня 17-гидроксипрогестерона в кров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  <w:t>A09.05.14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  <w:t>Исследование уровня 17-гидроксипрогестерона в кров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16.26.117    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роникающая глубокая склерэктомия                   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A16.26.073.002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Непроникающая глубокая склерэктом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03.045.00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родства (отец-мать-ребенок) по дерматоглифическим особенностям кистей и стоп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  <w:t>B03.045.01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Определение родства (отец-мать-ребенок) по дерматоглифическим особенностям кистей и стоп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6.12.014.00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а внутренних подвздошных артери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A16.20.074    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Перевязка внутренних подвздошных артери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11.06.001.001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ция лимфатического узла под контролем               </w:t>
              <w:br/>
              <w:t xml:space="preserve">ультразвукового исследования                          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A11.06.003.001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Пункция лимфатического узла под контролем               </w:t>
              <w:br/>
              <w:t xml:space="preserve">ультразвукового исследования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16.03.077    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кция грудной стенки                               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sz w:val="22"/>
                <w:szCs w:val="22"/>
                <w:lang w:val="en-US"/>
              </w:rPr>
              <w:t>A</w:t>
            </w:r>
            <w:r>
              <w:rPr>
                <w:strike/>
                <w:sz w:val="22"/>
                <w:szCs w:val="22"/>
              </w:rPr>
              <w:t>16.09.03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Резекция грудной стенк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16.15.010.004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ботассистированная пилоросохраняющая                  </w:t>
              <w:br/>
              <w:t xml:space="preserve">панкреатодуоденальная резекция                        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A16.15.010.005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Роботассистированная пилоросохраняющая                  </w:t>
              <w:br/>
              <w:t>панкреатодуоденальная резекц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16.30.039    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ие новообразования забрюшинного пространства с    </w:t>
              <w:br/>
              <w:t xml:space="preserve">использованием видеоэндоскопических технологий        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A16.30.024.00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Удаление новообразования забрюшинного пространства с использованием видеоэндоскопических технологи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16.21.023    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ие придатка яичка                               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sz w:val="22"/>
                <w:szCs w:val="22"/>
                <w:lang w:val="en-US"/>
              </w:rPr>
              <w:t>A</w:t>
            </w:r>
            <w:r>
              <w:rPr>
                <w:strike/>
                <w:sz w:val="22"/>
                <w:szCs w:val="22"/>
              </w:rPr>
              <w:t>16.21.03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Удаление придатка яичк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7.30.02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ая лучевая терапия при поражении мягких ткан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07.01.00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Дистанционная лучевая терапия при поражении мягких ткан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множественных новообразований мягких ткан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16.01.031.00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Иссечение множественных новообразований мягких ткан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новообразований мягких тканей (с определением "сторожевого" лимфатического узла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16.01.031.00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Иссечение новообразований мягких тканей (с определением "сторожевого" лимфатического узла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новообразований мягких тканей под местной анестези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16.01.031.00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Иссечение новообразований мягких тканей под местной анестези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новообразований мягких тканей с реконструктивно-пластическим компоненто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16.01.031.00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Иссечение новообразований мягких тканей с реконструктивно-пластическим компоненто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24.01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исследований для диагностики образования головного мозг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 xml:space="preserve">В03.024.013   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Комплекс исследований для диагностики образования головного мозг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 (вместо латинской буквы – русская; удалена услуга, отмеченная 1 в столбце «Новый код»)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03.024.01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исследований для диагностики образования позвоночника и спинного мозг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 xml:space="preserve">В03.024.014     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Комплекс исследований для диагностики образования позвоночника и спинного мозг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 (вместо латинской буквы – русская; удалена услуга, отмеченная 1 в столбце «Новый код»)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8.073.00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инктеропластика с имплантацией искусственного сфинктер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16.28.033.00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Сфинктеропластика с имплантацией искусственного сфинктер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7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ие опухоли мягких тканей голов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16.01.03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Удаление опухоли мягких тканей голов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7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ие опухоли мягких тканей ше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16.01.03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Удаление опухоли мягких тканей ше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09.007.00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ие опухоли плевры видеоторакоскопическо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000000"/>
                <w:sz w:val="22"/>
                <w:szCs w:val="22"/>
              </w:rPr>
              <w:t>A16.09.035.00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Удаление опухоли плевры видеоторакоскопическо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е иссечение опухоли мягких ткан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A16.01.031.00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Широкое иссечение опухоли мягких ткан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УБЛИРОВАНИЕ УДА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лучае удаления услуги, код которой содержал русскую букву, отнесение к КСГ соответствующей услуги, содержащей латинскую букву, имеет следующий вид:</w:t>
      </w:r>
    </w:p>
    <w:p>
      <w:pPr>
        <w:pStyle w:val="Normal"/>
        <w:rPr/>
      </w:pPr>
      <w:r>
        <w:rPr/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89"/>
        <w:gridCol w:w="847"/>
        <w:gridCol w:w="740"/>
        <w:gridCol w:w="740"/>
        <w:gridCol w:w="740"/>
        <w:gridCol w:w="740"/>
        <w:gridCol w:w="1506"/>
      </w:tblGrid>
      <w:tr>
        <w:trPr>
          <w:tblHeader w:val="true"/>
          <w:trHeight w:val="300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й ко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о в КСГ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24.01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исследований для диагностики образования головного мозг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24.01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исследований для диагностики образования позвоночника и спинного мозг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Уточнение группировк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В справочниках «Группировщик» и «Группировщик детальный» удалены строки 11951 и 11952 (КСГ 92 «Лечение новорожденных с тяжелой патологией с применением аппаратных методов поддержки или замещения витальных функций»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40"/>
        <w:gridCol w:w="1701"/>
        <w:gridCol w:w="1420"/>
        <w:gridCol w:w="1420"/>
        <w:gridCol w:w="1420"/>
        <w:gridCol w:w="1420"/>
      </w:tblGrid>
      <w:tr>
        <w:trPr>
          <w:tblHeader w:val="true"/>
          <w:trHeight w:val="3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МКБ 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бы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16.09.011.00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09.011.0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В справочниках «Группировщик» и «Группировщик детальный» для подкодов кода </w:t>
        <w:br/>
        <w:t>МКБ 10 «</w:t>
      </w:r>
      <w:r>
        <w:rPr>
          <w:lang w:val="en-US"/>
        </w:rPr>
        <w:t>O</w:t>
      </w:r>
      <w:r>
        <w:rPr/>
        <w:t>60» (диагноз «Преждевременные роды») добавлены следующие строки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9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40"/>
        <w:gridCol w:w="1701"/>
        <w:gridCol w:w="1420"/>
        <w:gridCol w:w="1420"/>
        <w:gridCol w:w="1420"/>
        <w:gridCol w:w="1420"/>
      </w:tblGrid>
      <w:tr>
        <w:trPr>
          <w:tblHeader w:val="true"/>
          <w:trHeight w:val="3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МКБ 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бы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5.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5.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5.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25.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16.20.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6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0.0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В таблицах «Номенклатура», «Группировщик» и «Группировщик детальный» к КСГ 1116 дополнительно отнесены следующие услуги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715"/>
      </w:tblGrid>
      <w:tr>
        <w:trPr>
          <w:tblHeader w:val="true"/>
          <w:trHeight w:val="300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7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4</w:t>
            </w:r>
          </w:p>
        </w:tc>
        <w:tc>
          <w:tcPr>
            <w:tcW w:w="7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множественных новообразований мягких тканей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3</w:t>
            </w:r>
          </w:p>
        </w:tc>
        <w:tc>
          <w:tcPr>
            <w:tcW w:w="7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новообразований мягких тканей под местной анестезией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2</w:t>
            </w:r>
          </w:p>
        </w:tc>
        <w:tc>
          <w:tcPr>
            <w:tcW w:w="7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новообразований мягких тканей с реконструктивно-пластическим компонентом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1</w:t>
            </w:r>
          </w:p>
        </w:tc>
        <w:tc>
          <w:tcPr>
            <w:tcW w:w="7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е иссечение опухоли мягких ткане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правочнике «МКБ 10» диагноз </w:t>
      </w:r>
      <w:r>
        <w:rPr>
          <w:lang w:val="en-US"/>
        </w:rPr>
        <w:t>D</w:t>
      </w:r>
      <w:r>
        <w:rPr/>
        <w:t>15.1 отнесен к КСГ 1151 (в таблицах «Группировщик» и «Группировщик детальный» исправлений не требу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аблицах «МКБ 10», «Группировщик» и «Группировщик детальный» диагнозы </w:t>
      </w:r>
      <w:r>
        <w:rPr>
          <w:lang w:val="en-US"/>
        </w:rPr>
        <w:t>H</w:t>
      </w:r>
      <w:r>
        <w:rPr/>
        <w:t>81.* (</w:t>
      </w:r>
      <w:r>
        <w:rPr>
          <w:lang w:val="en-US"/>
        </w:rPr>
        <w:t>H</w:t>
      </w:r>
      <w:r>
        <w:rPr/>
        <w:t xml:space="preserve">81.0, </w:t>
      </w:r>
      <w:r>
        <w:rPr>
          <w:lang w:val="en-US"/>
        </w:rPr>
        <w:t>H</w:t>
      </w:r>
      <w:r>
        <w:rPr/>
        <w:t xml:space="preserve">81.1, </w:t>
      </w:r>
      <w:r>
        <w:rPr>
          <w:lang w:val="en-US"/>
        </w:rPr>
        <w:t>H</w:t>
      </w:r>
      <w:r>
        <w:rPr/>
        <w:t xml:space="preserve">81.2, </w:t>
      </w:r>
      <w:r>
        <w:rPr>
          <w:lang w:val="en-US"/>
        </w:rPr>
        <w:t>H</w:t>
      </w:r>
      <w:r>
        <w:rPr/>
        <w:t xml:space="preserve">81.3, </w:t>
      </w:r>
      <w:r>
        <w:rPr>
          <w:lang w:val="en-US"/>
        </w:rPr>
        <w:t>H</w:t>
      </w:r>
      <w:r>
        <w:rPr/>
        <w:t xml:space="preserve">81.4, </w:t>
      </w:r>
      <w:r>
        <w:rPr>
          <w:lang w:val="en-US"/>
        </w:rPr>
        <w:t>H</w:t>
      </w:r>
      <w:r>
        <w:rPr/>
        <w:t xml:space="preserve">81.8, </w:t>
      </w:r>
      <w:r>
        <w:rPr>
          <w:lang w:val="en-US"/>
        </w:rPr>
        <w:t>H</w:t>
      </w:r>
      <w:r>
        <w:rPr/>
        <w:t>81.9) при отсутствии кодов Номенклатуры отнесены к КСГ 1131 «Средний отит, мастоидит, нарушения вестибулярной функ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аблицах «МКБ 10», «Группировщик» и «Группировщик детальный» диагноз </w:t>
      </w:r>
      <w:r>
        <w:rPr>
          <w:lang w:val="en-US"/>
        </w:rPr>
        <w:t>K</w:t>
      </w:r>
      <w:r>
        <w:rPr/>
        <w:t>02.5 «Кариес с вскрытием пульпы» отнесен к КСГ 1166 «Болезни полости рта, слюнных желез и челюстей, врожденные аномалии лица и шеи, дети» и 1244 «Болезни полости рта, слюнных желез и челюстей, врожденные аномалии лица и шеи, взрослы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ах «Номенклатура», «Группировщик» и «Группировщик детальный» услуга A16.30.002 «Оперативное лечение пупочной грыжи» дополнительно отнесена к КСГ 1046 «Операции по поводу грыж, дети (уровень 1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ть услуг в таблицах «Номенклатура», «Группировщик» и «Группировщик детальный» перенесена из КСГ 1065 «Операции на кишечнике и анальной области (уровень 2)» в КСГ 1064 «Операции на кишечнике и анальной области (уровень 1)» и из КСГ 1104 «Операции на кишечнике и анальной области при злокачественных новообразованиях (уровень 1)» в КСГ 1105 «Операции на кишечнике и анальной области при злокачественных новообразованиях (уровень 2)»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406"/>
        <w:gridCol w:w="862"/>
        <w:gridCol w:w="752"/>
        <w:gridCol w:w="752"/>
        <w:gridCol w:w="752"/>
        <w:gridCol w:w="752"/>
        <w:gridCol w:w="1531"/>
      </w:tblGrid>
      <w:tr>
        <w:trPr>
          <w:tblHeader w:val="true"/>
          <w:trHeight w:val="30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й код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о в КСГ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7.007.00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еостомия превентивна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07.00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стомия превентивна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08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костом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13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ие колостом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13.0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рюшинное закрытие колостом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13.002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брюшинное закрытие колостом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15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иколэктомия левостороння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15.001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иколэктомия левосторонняя сформированием колостом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16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иколэктомия правостороння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17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кция поперечно-ободочной кишк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19.0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ие полипа толстой кишки эндоскопическо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25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скопическое удаление ворсинчатых опухолей толстой кишк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9.027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зоректумэктом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7.002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гментарное иссечение поврежденной тонкой кишк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7.006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жение анастомоза тонкой кишки в толстую кишку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7.01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тероэнтеростом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0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толстой кишки, частично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03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ечение толстой кишки с анастомозом "конец в конец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color w:val="FF0000"/>
                <w:sz w:val="22"/>
                <w:szCs w:val="22"/>
              </w:rPr>
              <w:t>1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06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кция и формирование стом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8.007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стом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10</w:t>
            </w:r>
            <w:r>
              <w:rPr>
                <w:color w:val="FF0000"/>
                <w:sz w:val="22"/>
                <w:szCs w:val="22"/>
              </w:rPr>
              <w:t>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блицах «Номенклатура», «Группировщик» и «Группировщик детальный» услуга A25.30.014 «Назначение лекарственных препаратов при онкологическом заболевании у детей» дополнительно отнесена к КСГ 1109 «Химиотерапия при злокачественных новообразованиях других локализаций (кроме лимфоидной и кроветворной тканей) (уровень 1)» и 1110 «Химиотерапия при злокачественных новообразованиях других локализаций (кроме лимфоидной и кроветворной тканей) (уровень 2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аблицах «МКБ 10», «Группировщик» и «Группировщик детальный» код </w:t>
      </w:r>
      <w:r>
        <w:rPr>
          <w:lang w:val="en-US"/>
        </w:rPr>
        <w:t>I</w:t>
      </w:r>
      <w:r>
        <w:rPr/>
        <w:t>64 «Инсульт, не уточненный как кровоизлияние или инфаркт» перенесен из КСГ 1077 «Инфаркт мозга, лечение с тромболитической терапией» в КСГ 1078 «Инфаркт мозга, лечение без тромболитической терап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аблицах «Номенклатура», «Группировщик» и «Группировщик детальный» коды </w:t>
        <w:br/>
        <w:t xml:space="preserve">МКБ 10 </w:t>
      </w:r>
      <w:r>
        <w:rPr>
          <w:lang w:val="en-US"/>
        </w:rPr>
        <w:t>L</w:t>
      </w:r>
      <w:r>
        <w:rPr/>
        <w:t xml:space="preserve">20.0, </w:t>
      </w:r>
      <w:r>
        <w:rPr>
          <w:lang w:val="en-US"/>
        </w:rPr>
        <w:t>L</w:t>
      </w:r>
      <w:r>
        <w:rPr/>
        <w:t xml:space="preserve">20.8 </w:t>
      </w:r>
      <w:r>
        <w:rPr>
          <w:lang w:val="en-US"/>
        </w:rPr>
        <w:t>L</w:t>
      </w:r>
      <w:r>
        <w:rPr/>
        <w:t xml:space="preserve">20.9 добавлены в КСГ 1094, коды МКБ 10 </w:t>
      </w:r>
      <w:r>
        <w:rPr>
          <w:lang w:val="en-US"/>
        </w:rPr>
        <w:t>C</w:t>
      </w:r>
      <w:r>
        <w:rPr/>
        <w:t xml:space="preserve">80.0 и </w:t>
      </w:r>
      <w:r>
        <w:rPr>
          <w:lang w:val="en-US"/>
        </w:rPr>
        <w:t>C</w:t>
      </w:r>
      <w:r>
        <w:rPr/>
        <w:t xml:space="preserve">80.9 добавлены в КСГ 109 и КСГ 1123, код </w:t>
      </w:r>
      <w:r>
        <w:rPr>
          <w:lang w:val="en-US"/>
        </w:rPr>
        <w:t>A</w:t>
      </w:r>
      <w:r>
        <w:rPr/>
        <w:t xml:space="preserve">09.0 добавлен в КСГ 1050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Изменение наименований отдельных услуг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/>
        <w:t>В справочниках «Номенклатура», «Новые коды Номенклатуры» и «Группировщик детальный» изменены наименования следующих услуг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3843"/>
        <w:gridCol w:w="3844"/>
      </w:tblGrid>
      <w:tr>
        <w:trPr>
          <w:tblHeader w:val="true"/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услуги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ое наименование услуги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е наименование услуги</w:t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23.030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Лобэктомия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бэктомия (удаление доли головного мозга)</w:t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09.009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Лобэктомия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бэктомия (удаление доли легкого)</w:t>
            </w:r>
          </w:p>
        </w:tc>
      </w:tr>
      <w:tr>
        <w:trPr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30.032.001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Широкое иссечение опухоли мягких тканей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е иссечение новообразования мягких ткане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Исправление ошибок для отдельных услуг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color w:val="000000"/>
        </w:rPr>
        <w:t>В справочнике «Номенклатура» коды и отнесение к КСГ</w:t>
      </w:r>
      <w:r>
        <w:rPr/>
        <w:t xml:space="preserve"> услуг «</w:t>
      </w:r>
      <w:r>
        <w:rPr>
          <w:color w:val="000000"/>
        </w:rPr>
        <w:t>Комбинированная лобэктомия» и «Лобэктомия расширенная с использованием видеоэндоскопических технологий» изменены следующим образо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406"/>
        <w:gridCol w:w="862"/>
        <w:gridCol w:w="752"/>
        <w:gridCol w:w="752"/>
        <w:gridCol w:w="752"/>
        <w:gridCol w:w="752"/>
        <w:gridCol w:w="1531"/>
      </w:tblGrid>
      <w:tr>
        <w:trPr>
          <w:tblHeader w:val="true"/>
          <w:trHeight w:val="30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й код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о в КСГ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09.009.008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ая лобэктом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09.009.009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эктомия расширенная с использованием видеоэндоскопических технолог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Соответственно, в таблицах «Группировщик» и «Группировщик детальный» код для услуги «Комбинированная лобэктомия» изменен с </w:t>
      </w:r>
      <w:r>
        <w:rPr>
          <w:lang w:val="en-US"/>
        </w:rPr>
        <w:t>A</w:t>
      </w:r>
      <w:r>
        <w:rPr/>
        <w:t xml:space="preserve">16.09.009.009 на  </w:t>
      </w:r>
      <w:r>
        <w:rPr>
          <w:color w:val="000000"/>
        </w:rPr>
        <w:t>A16.09.009.008. Также в указанных таблицах добавлена строка 4777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1640"/>
        <w:gridCol w:w="1791"/>
        <w:gridCol w:w="624"/>
        <w:gridCol w:w="624"/>
        <w:gridCol w:w="624"/>
        <w:gridCol w:w="624"/>
        <w:gridCol w:w="1644"/>
      </w:tblGrid>
      <w:tr>
        <w:trPr>
          <w:tblHeader w:val="true"/>
          <w:trHeight w:val="30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МКБ 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-гноз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-рас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бы-ва-ние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СГ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09.009.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эктомия расширенная с использованием видеоэндоскопических технологи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 4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Исправление ошибочного кода Номенклатур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В справочнике «Номенклатура» изменены следующие коды Номенклатуры (услуги не участвуют в группировке КСГ)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5"/>
      </w:tblGrid>
      <w:tr>
        <w:trPr>
          <w:tblHeader w:val="true"/>
          <w:trHeight w:val="30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000000"/>
                <w:sz w:val="22"/>
                <w:szCs w:val="22"/>
              </w:rPr>
              <w:t>AM.30.002</w:t>
            </w:r>
            <w:r>
              <w:rPr>
                <w:color w:val="000000"/>
                <w:sz w:val="22"/>
                <w:szCs w:val="22"/>
              </w:rPr>
              <w:t xml:space="preserve">      A17.30.00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химиотерапия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color w:val="000000"/>
                <w:sz w:val="22"/>
                <w:szCs w:val="22"/>
              </w:rPr>
              <w:t>A26.20.0U</w:t>
            </w:r>
            <w:r>
              <w:rPr>
                <w:color w:val="000000"/>
                <w:sz w:val="22"/>
                <w:szCs w:val="22"/>
              </w:rPr>
              <w:t xml:space="preserve">       A26.20.01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екулярно-биологическое исследование отделяемого из цервикального канала на цитомегаловирус (Cytomegalovirus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Исправление технического сбоя в таблицах «Группировщик» и «Группировщик детальны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троке 21865 таблицы «Группировщик» и «Группировщик детальный» в результате технического сбоя оказались записи нескольких кодов диагнозов. Удалены все коды, кроме первого – D15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Удаление и добавление отдельных к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правочниках «Номенклатура» и «Новые коды Номенклатуры» удалены услуги, отмеченные кодами 1 и 2 в столбце «Новый код», не участвующие в группировке КСГ (всего 52 услуг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аблицах «Группировщик» и «Группировщик детальный» удалены строки, соответствующие кодам диагнозов </w:t>
      </w:r>
      <w:r>
        <w:rPr>
          <w:lang w:val="en-US"/>
        </w:rPr>
        <w:t>K</w:t>
      </w:r>
      <w:r>
        <w:rPr/>
        <w:t xml:space="preserve">35.0, </w:t>
      </w:r>
      <w:r>
        <w:rPr>
          <w:lang w:val="en-US"/>
        </w:rPr>
        <w:t>K</w:t>
      </w:r>
      <w:r>
        <w:rPr/>
        <w:t xml:space="preserve">35.1, </w:t>
      </w:r>
      <w:r>
        <w:rPr>
          <w:lang w:val="en-US"/>
        </w:rPr>
        <w:t>K</w:t>
      </w:r>
      <w:r>
        <w:rPr/>
        <w:t>35.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правочнике «МКБ 10» код K35.0 «Острый аппендицит с генерализованным перитонитом» помечен на удаление в столбце «Код для уда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правочнике «МКБ 10» коды </w:t>
      </w:r>
      <w:r>
        <w:rPr>
          <w:lang w:val="en-US"/>
        </w:rPr>
        <w:t>A</w:t>
      </w:r>
      <w:r>
        <w:rPr/>
        <w:t xml:space="preserve">09.0, </w:t>
      </w:r>
      <w:r>
        <w:rPr>
          <w:lang w:val="en-US"/>
        </w:rPr>
        <w:t>K</w:t>
      </w:r>
      <w:r>
        <w:rPr/>
        <w:t xml:space="preserve">85.2, </w:t>
      </w:r>
      <w:r>
        <w:rPr>
          <w:lang w:val="en-US"/>
        </w:rPr>
        <w:t>K</w:t>
      </w:r>
      <w:r>
        <w:rPr/>
        <w:t>85.8 отмечены как новые в столбце «Новый к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даление из справочников «Группировщик» и «Группировщик детальный» ряда трехзначных кодов МКБ10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яде случаев подрубрики трехзначных кодов МКБ10 могут входить в разные КСГ.  При этом, для осуществления корректного отнесения случая к КСГ необходимо использовать полную кодировку диагноза (включая знак после точки).  В связи с чем из справочников «Группировщик» и «Группировщик детальный» исключены следующие трехзначные коды: I32, I86, R57, S29, S49, S59, S39, S69, S79, S99. Также код </w:t>
      </w:r>
      <w:r>
        <w:rPr>
          <w:lang w:val="en-US"/>
        </w:rPr>
        <w:t>L</w:t>
      </w:r>
      <w:r>
        <w:rPr/>
        <w:t>05 дополнительно отнесен к КСГ 1221, код С15 исключен из КСГ 1123, код З10 перенесен из КСГ 1094 в КСГ 109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обавление столбца «КСГ6» в справочнике «МКБ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правочнике «МКБ 10» добавлен столбец «КСГ6», в котором указано отнесение к </w:t>
        <w:br/>
        <w:t>КСГ 1124 следующих кодов МКБ 10:</w:t>
      </w:r>
    </w:p>
    <w:tbl>
      <w:tblPr>
        <w:tblW w:w="934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143"/>
        <w:gridCol w:w="960"/>
      </w:tblGrid>
      <w:tr>
        <w:trPr>
          <w:trHeight w:val="6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по </w:t>
              <w:br/>
              <w:t>МКБ 10</w:t>
            </w:r>
          </w:p>
        </w:tc>
        <w:tc>
          <w:tcPr>
            <w:tcW w:w="7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окачественное новообразование тонкого кишечн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.0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двенадцатиперст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тоще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подвздош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дивертикула мекке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.8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ажение тонкого кишечника,выходящее за пределы одной и более вышеуказанных локал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.9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тонкого кишечника неуточненной лок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окачественное новообразование ободоч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0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слеп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червеобразного отрос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восходящей ободоч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печеночного изгиба ободоч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4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поперечной ободоч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5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селезеночного изгиба ободоч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6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нисходящей ободоч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7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сигмовидн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8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ажение ободочной кишки, выходящее за пределы одной и более вышеуказанных локал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8.9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ободочной кишки неуточненной лок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9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ректосигмоидного соеди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0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прямой ки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окачественное новообразование заднего прохода [ануса] и анального кан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1.0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заднего прохода неуточненной лок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1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анального кан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1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клоакогенной зо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6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1.8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ажение прямой кишки, заднего прохода [ануса] и анального канала, выходящее за пределы одной и более вышеуказанных локал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исправлений в таблицах «Группировщик» и «Группировщик детальный» не требуется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27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06:00Z</dcterms:created>
  <dc:creator>zam_zam_kach</dc:creator>
  <dc:description/>
  <cp:keywords/>
  <dc:language>en-US</dc:language>
  <cp:lastModifiedBy>lalangamena</cp:lastModifiedBy>
  <cp:lastPrinted>2015-01-28T16:21:00Z</cp:lastPrinted>
  <dcterms:modified xsi:type="dcterms:W3CDTF">2015-03-11T12:54:00Z</dcterms:modified>
  <cp:revision>53</cp:revision>
  <dc:subject/>
  <dc:title>А16</dc:title>
</cp:coreProperties>
</file>