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рректировок и дополнений к модели КС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зменения в файле «Расшифровка групп» (файл формата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даление и добавление отдельных к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правочниках «Номенклатура» и «Новые коды Номенклатуры» добавлена услуга A16.12.035.003 «Пликация подвздошных ве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Уточнение группировк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В справочниках «Группировщик» и «Группировщик детальный» добавлены следующие строки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tbl>
      <w:tblPr>
        <w:tblW w:w="84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701"/>
        <w:gridCol w:w="1420"/>
        <w:gridCol w:w="1420"/>
        <w:gridCol w:w="1420"/>
        <w:gridCol w:w="1420"/>
      </w:tblGrid>
      <w:tr>
        <w:trPr>
          <w:tblHeader w:val="true"/>
          <w:trHeight w:val="300" w:hRule="atLeast"/>
          <w:cantSplit w:val="true"/>
        </w:trPr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МКБ 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услуг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бы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Г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0.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0.014.0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0.014.0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2.035.0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Изменение наименований отдельных услуг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/>
        <w:t>В справочниках «Номенклатура», «Новые коды Номенклатуры» и «Группировщик детальный» изменены наименования следующих услуг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3843"/>
        <w:gridCol w:w="3844"/>
      </w:tblGrid>
      <w:tr>
        <w:trPr>
          <w:tblHeader w:val="true"/>
          <w:trHeight w:val="28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услуги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ое наименование услуги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е наименование услуги</w:t>
            </w:r>
          </w:p>
        </w:tc>
      </w:tr>
      <w:tr>
        <w:trPr>
          <w:trHeight w:val="248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16.12.027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Установка венозного фильтра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(удаление) венозного фильтр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709" w:footer="27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06:00Z</dcterms:created>
  <dc:creator>zam_zam_kach</dc:creator>
  <dc:description/>
  <cp:keywords/>
  <dc:language>en-US</dc:language>
  <cp:lastModifiedBy>lalangamena</cp:lastModifiedBy>
  <cp:lastPrinted>2015-01-28T16:21:00Z</cp:lastPrinted>
  <dcterms:modified xsi:type="dcterms:W3CDTF">2015-05-22T08:49:00Z</dcterms:modified>
  <cp:revision>55</cp:revision>
  <dc:subject/>
  <dc:title>А16</dc:title>
</cp:coreProperties>
</file>