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Инструкция </w:t>
        <w:br/>
        <w:t>по группировке случаев заболеваний в КСГ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ListParagraph"/>
        <w:numPr>
          <w:ilvl w:val="0"/>
          <w:numId w:val="8"/>
        </w:numPr>
        <w:spacing w:lineRule="auto" w:line="27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ведение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Настоящая Инструкц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одержит описание алгоритмов формирования различных видов КСГ, в том числе с учетом дополнительных критериев группировки. 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еотъемлемой частью настоящей Инструкции является файл </w:t>
        <w:br/>
      </w:r>
      <w:r>
        <w:rPr>
          <w:rFonts w:cs="Times New Roman" w:ascii="Times New Roman" w:hAnsi="Times New Roman"/>
          <w:sz w:val="28"/>
          <w:szCs w:val="28"/>
        </w:rPr>
        <w:t>Excel</w:t>
      </w:r>
      <w:bookmarkStart w:id="0" w:name="OLE_LINK5"/>
      <w:bookmarkStart w:id="1" w:name="OLE_LINK4"/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«Справочник КСГ</w:t>
      </w:r>
      <w:bookmarkEnd w:id="0"/>
      <w:bookmarkEnd w:id="1"/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одержащий справочники и иную информацию, необходимую для реализации приведённых алгоритмов. </w:t>
      </w:r>
    </w:p>
    <w:p>
      <w:pPr>
        <w:pStyle w:val="ListParagraph"/>
        <w:numPr>
          <w:ilvl w:val="0"/>
          <w:numId w:val="8"/>
        </w:numPr>
        <w:spacing w:lineRule="auto" w:line="27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писок КСГ</w:t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писок КСГ приведён на листе «КСГ» прилагаемого файла. Комбинированный тип группы указывает на то, что в формировании данной КСГ помимо основного критерия группировки (формирования) КСГ используются дополнительные критерии. </w:t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качестве основных критериев группировки в данной модели КСГ используются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код терапевтического диагноза в соответствии со справочником МКБ 10 и код услуги в соответствии с Номенклатурой медицинских услуг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твержденной приказом Министерства здравоохранения и социального развития Российской Федерации №1664н от 27 декабря 2011 года «Об утверждении номенклатуры медицинских услуг» (далее – Номенклатура).  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качестве дополнительных критериев при формировании комбинированных КСГ используются следующие признаки: 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од терапевтического диагноза (при основном критерии группировки – код операции);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д услуги (при основном критерии группировки – код диагноза);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л;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зраст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8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сновные справочники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формирования КСГ используются два основных клинических справочника: «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Международная классификация болезней МКБ 10»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«Номенклатура медицинских услуг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раздел А16 в полном объеме, с некоторыми исключениями, а также отдельные коды из других разделов). Распределение КСГ по кодам приведено в прилагаемом файле в листах «КСГ МКБ» для терапевтических групп и «КСГ Номенклатура» для хирургических групп соответственно.</w:t>
      </w:r>
    </w:p>
    <w:p>
      <w:pPr>
        <w:pStyle w:val="Normal"/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уктуры справочников:</w:t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/>
        <w:t>Справочник «КСГ МКБ»: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3827"/>
        <w:gridCol w:w="3544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ол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Знач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имечание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КБ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д диагноза, в соответствии со справочником МКБ 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агно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именование диагноз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С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СГ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омера КСГ, в которые может попадать данный диагноз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личие более одного номера КСГ свидетельствует о том, что группа комбинированная и отнесение к КСГ осуществляется с использованием дополнительных критериев.</w:t>
            </w:r>
          </w:p>
        </w:tc>
      </w:tr>
    </w:tbl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/>
        <w:t>Справочник «КСГ Номенклатура»: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3827"/>
        <w:gridCol w:w="3544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ол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Знач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имечание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д Н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од операции в соответствии с Номенклатуро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пера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именование оп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СГ1 - КСГ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омера КСГ, в которые может попадать данная операц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личие более одного номера КСГ свидетельствует о том, что группа комбинированная и отнесение к КСГ осуществляется с использованием дополнительных критериев.</w:t>
            </w:r>
          </w:p>
        </w:tc>
      </w:tr>
    </w:tbl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8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лгоритм формирования КСГ, не содержащих дополнительные критерии группировки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СГ, у которых дополнительные критерии группировки отсутствуют (Терапевтические и Хирургические группы, указанные в столбце «Тип» таблицы «КСГ»), формируются только на основании кода основного (клинического) диагноза в соответствии со справочником МКБ 10 или по коду хирургической операции в соответствии с Номенклатурой. 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том случае, если при оказании медицинской помощи пациенту не выполнялось хирургическое вмешательство (или если оно не является основным критерием, определяющим ресурсоемкость случая), оплата осуществляется по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терапевтической клинико-статистической групп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болеваний. Отнесение случая лечения к той или иной КСГ осуществляется в соответствии с кодом основного (клинического) диагноза по МКБ-10 на основании справочника«КСГ МКБ»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хирургических груп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код операции присутствует), осуществляется отнесение случая к хирургической группе по коду Номенклатуры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основной опер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 основании справочника «КСГ Номенклатура».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лучае если пациенту оказывалось оперативное лечение, и затратоемкость хирургической группы, к которой был отнесен данный случай меньше затратоемкости терапевтической группы, к которой его можно было отнести в соответствии с кодом МКБ-10, оплата осуществляется по терапевтической группе (за исключением, когда случай отнесен к хирургической КСГ №107 «ИБС, коронарография диагностическая»)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лок-схема алгоритм отнесения случая к КСГ приведена на следующем рисунке: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object w:dxaOrig="6167" w:dyaOrig="71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3pt;margin-top:9.2pt;width:484.4pt;height:564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31916034" r:id="rId2"/>
        </w:objec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8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Алгоритм формирования КСГ, содержащих дополнительные критерии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приведенных алгоритмах содержится схематическое описание процесса формирования КСГ. Конкретные параметры необходимо брать из соответствующих таблиц прилагаемого файла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«КСГ 2014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ListParagraph"/>
        <w:numPr>
          <w:ilvl w:val="1"/>
          <w:numId w:val="8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руппы с основным критерием группировки «Терапевтический диагноз»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прилагаемом файле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«КСГ 2014»</w:t>
      </w:r>
      <w:r>
        <w:rPr>
          <w:rFonts w:cs="Times New Roman" w:ascii="Times New Roman" w:hAnsi="Times New Roman"/>
          <w:sz w:val="28"/>
          <w:szCs w:val="28"/>
          <w:lang w:val="ru-RU"/>
        </w:rPr>
        <w:t>, основные параметры формирования данных комбинированных групп приведены в листе «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Комбинирование (терапия)»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.</w:t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лее содержится описание основных алгоритмов и принципов формирования комбинированных КСГ.</w:t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2"/>
          <w:numId w:val="8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Формирование терапевтических КСГ в зависимости от возраста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на момент госпитализации пациента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СГ 194 «Сахарный диабет, взрослые»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СГ 33 «Сахарный диабет, дети»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bookmarkStart w:id="2" w:name="OLE_LINK3"/>
      <w:bookmarkStart w:id="3" w:name="OLE_LINK2"/>
      <w:bookmarkEnd w:id="2"/>
      <w:bookmarkEnd w:id="3"/>
      <w:r>
        <w:rPr>
          <w:rFonts w:cs="Times New Roman" w:ascii="Times New Roman" w:hAnsi="Times New Roman"/>
          <w:sz w:val="28"/>
          <w:szCs w:val="28"/>
          <w:lang w:val="ru-RU"/>
        </w:rPr>
        <w:t>Дополнительный критерий отнесения: возраст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  <w:bookmarkStart w:id="4" w:name="OLE_LINK3"/>
      <w:bookmarkStart w:id="5" w:name="OLE_LINK2"/>
      <w:bookmarkStart w:id="6" w:name="OLE_LINK3"/>
      <w:bookmarkStart w:id="7" w:name="OLE_LINK2"/>
      <w:bookmarkEnd w:id="6"/>
      <w:bookmarkEnd w:id="7"/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лгоритм формирования групп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object w:dxaOrig="5903" w:dyaOrig="21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4.95pt;height:159.6pt" filled="f" o:ole="">
            <v:imagedata r:id="rId5" o:title=""/>
          </v:shape>
          <o:OLEObject Type="Embed" ProgID="" ShapeID="ole_rId4" DrawAspect="Content" ObjectID="_1996368311" r:id="rId4"/>
        </w:objec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СГ 31 «Химиотерапия при остром лейкозе, дети»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СГ 74 «Химиотерапия при остром лейкозе, взрослые»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полнительный критерий отнесения: возраст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лгоритм формирования групп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object w:dxaOrig="5903" w:dyaOrig="2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4.95pt;height:159.6pt" filled="f" o:ole="">
            <v:imagedata r:id="rId7" o:title=""/>
          </v:shape>
          <o:OLEObject Type="Embed" ProgID="" ShapeID="ole_rId6" DrawAspect="Content" ObjectID="_599235214" r:id="rId6"/>
        </w:objec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Примечание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 формировании данных групп используются коды номенклатуры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ru-RU"/>
        </w:rPr>
        <w:t>25.30.014 «Назначение лекарственных препаратов при онкологическом заболевании у детей» и A25.30.032 «Назначение лекарственных препаратов при онкологическом заболевании у взрослых»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2"/>
          <w:numId w:val="8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Формирование терапевтических КСГ в зависимости от пола пациента</w:t>
      </w:r>
    </w:p>
    <w:p>
      <w:pPr>
        <w:pStyle w:val="ListParagraph"/>
        <w:spacing w:lineRule="auto" w:line="276"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СГ 8 Другие болезни, врожденные аномалии, повреждения женских половых органов</w:t>
      </w:r>
    </w:p>
    <w:p>
      <w:pPr>
        <w:pStyle w:val="Normal"/>
        <w:spacing w:lineRule="auto" w:line="276" w:before="0" w:after="0"/>
        <w:ind w:left="360"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СГ 137 Другие болезни, врожденные аномалии, повреждения мочевой системы и мужских половых органов</w:t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СГ 126 Множественные переломы, травматические ампутации, размозжения и последствия травм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ой критерий отнесения: диагноз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полнительные критерии отнесения: пол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нная группа формируется:</w:t>
      </w:r>
    </w:p>
    <w:p>
      <w:pPr>
        <w:pStyle w:val="ListParagraph"/>
        <w:numPr>
          <w:ilvl w:val="0"/>
          <w:numId w:val="6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соответствующему коду МКБ 10, а также сочетанием</w:t>
      </w:r>
      <w:bookmarkStart w:id="8" w:name="OLE_LINK1"/>
      <w:r>
        <w:rPr>
          <w:rFonts w:cs="Times New Roman" w:ascii="Times New Roman" w:hAnsi="Times New Roman"/>
          <w:sz w:val="28"/>
          <w:szCs w:val="28"/>
          <w:lang w:val="ru-RU"/>
        </w:rPr>
        <w:t xml:space="preserve"> одного из кодов</w:t>
      </w:r>
      <w:bookmarkEnd w:id="8"/>
      <w:r>
        <w:rPr>
          <w:rFonts w:cs="Times New Roman" w:ascii="Times New Roman" w:hAnsi="Times New Roman"/>
          <w:sz w:val="28"/>
          <w:szCs w:val="28"/>
          <w:lang w:val="ru-RU"/>
        </w:rPr>
        <w:t xml:space="preserve"> S38.0, S38.2, T19.8, S30.2, T19.8 с признаком пола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лгоритм формирования группы:</w:t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/>
        <w:object w:dxaOrig="5846" w:dyaOrig="38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1.45pt;height:317.15pt" filled="f" o:ole="">
            <v:imagedata r:id="rId9" o:title=""/>
          </v:shape>
          <o:OLEObject Type="Embed" ProgID="" ShapeID="ole_rId8" DrawAspect="Content" ObjectID="_1510041620" r:id="rId8"/>
        </w:objec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2"/>
          <w:numId w:val="8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литравма</w:t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СГ №127 «Тяжелая множественная и сочетанная травма (политравма)»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полнительные критерии отнесения: комбинация диагнозов плюс диагноз, характеризующий тяжесть состояния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эту группу относятся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травмы в 2 и более анатомических областях (голова и шея, позвоночник, грудная клетка, живот, таз, конечности – минимум 2 кода МКБ) или один диагноз множественной травмы и травмы в нескольких областях тела + как минимум один из нижеследующих диагнозов: </w:t>
      </w:r>
      <w:bookmarkStart w:id="9" w:name="OLE_LINK33"/>
      <w:bookmarkStart w:id="10" w:name="OLE_LINK32"/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J95.1, J95.2, J96.0, N17, T79.4</w:t>
      </w:r>
      <w:bookmarkEnd w:id="9"/>
      <w:bookmarkEnd w:id="10"/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спределение кодов МКБ10,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которые  участвуют в формировании группы «Политравма»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 анатомическим областям приведено в следующей таблице. Для удобства восприятия, каждой анатомической области присвоен код (столбец «Код анатомич. области»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70"/>
        <w:gridCol w:w="6804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од анатомич. област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Анатом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ческая област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оды МКБ 10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лова, ше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02.0, S02.1, S04.0, S05.7, S06.1, S06.2, S06.3, S06.4, S06.5, S06.6, S06.7, S07.0, S07.1, S07.8, S09.0, S11.0, S11.1, S11.2, S11.7, S15.0, S15.1, S15.2, S15.3, S15.7, S15.8, S15.9, S17.0, S17.8, S18  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звоно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и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12.0, S12.0, S12.9, S13.0, S13.1, S13.3, S14.0, S14.3, S22.0,  S22, S23.0, S23.1, S24.0, S32.0, S32.1, S33.0, S33.1, S33.2, S33.4, S34.0, S34.3, S34.4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удная клет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22.2, S22.4, S22.5, S25.0, S25.1, S25.2, S25.3, S25.4, S25.5, S25.7, S25.8, S25.9, S26.0,  S27.0, S27.1, S27.2, S27.4, S27.5, S27.6, S27.8, S28.0, S28.1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Живот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35.0, S35.1, S35.2, S35.3, S35.4, S35.5, S35.7, S35.8, S35.9, S36.0, S36.1, S36.2, S36.3, S36.4, S36.5, S36.8, S36.9, S37.0, S38.1, S38.3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Таз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32.3, S32.4, S32.5, S36.6, S37.1, S37.2, S37.4, S37.5, S37.6, S37.8, S38.0, S38.1, S38.2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ечно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S42.2, S42.3, S42.4, S42.8, S45.0, S45.1, S45.2, S45.7, S45.8, S47  , S48.0, S48.1, S48.9, S52.7, S55.0, S55.1, S55.7, S55.8, S57.0, S57.8, S57.9, S58.0, S58.1, S58.9, S68.4, S71.7, S72.0, S72.1, S72.2, S72.3, S72.4, S72.7, S75.0, S75.1, S75.2, S75.7, S75.8, S77.0, S77.1, S77.2, S78.0, S78.1, S78.9, S79.7, S82.1, S82.2, S82.3, S82.7, S85.0, S85.1, S85.5, S85.7, S87.0, S87.8, S88.0, S88.1, S88.9, S95.7, S95.8, S95.9, S97.0, S97.8 , S98.0 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ножес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енная травм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S02.7, S12.7, S32.7, S22.1, S27.7, S29.7, S31.7, S32.7, S36.7, S39.6, S39.7, S37.7, S42.7, S49.7, T01.1, T01.8, T01.9, T02.0, T02.1, T02.2, T02.3, T02.4, T02.5, T02.6, T02.7, T02.8, T02.9, T04.0, T04.1, T04.2, T04.3, T04.4, T04.7, T04.8, T04.9, T05.0, T05.1, T05.2, T05.3, T05.4, T05.5, T05.6, T05.8, T05.9, T06.0, T06.1, T06.2, T06.3, T06.4, T06.5, T06.8, T07  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11" w:name="OLE_LINK16"/>
      <w:bookmarkEnd w:id="11"/>
      <w:r>
        <w:rPr>
          <w:rFonts w:cs="Times New Roman" w:ascii="Times New Roman" w:hAnsi="Times New Roman"/>
          <w:sz w:val="28"/>
          <w:szCs w:val="28"/>
          <w:lang w:val="ru-RU"/>
        </w:rPr>
        <w:t>Алгоритм формирования группы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bookmarkStart w:id="12" w:name="OLE_LINK16"/>
      <w:bookmarkStart w:id="13" w:name="OLE_LINK16"/>
      <w:bookmarkEnd w:id="13"/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object w:dxaOrig="6560" w:dyaOrig="243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18.9pt;margin-top:9pt;width:483.95pt;height:179.3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255307895" r:id="rId10"/>
        </w:objec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этом алгоритме Т1-Т7 коды анатомической области. Комбинация кодов, определяющих политравму (Т1-Т6), должна быть из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азных анатомических областей. </w:t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ListParagraph"/>
        <w:numPr>
          <w:ilvl w:val="1"/>
          <w:numId w:val="8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руппы с основным критерием группировки «Хирургическая операция»</w:t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речень основных параметров группировки хирургических случаев с учетом дополнительных критериев приведен на листе </w:t>
      </w:r>
      <w:bookmarkStart w:id="14" w:name="OLE_LINK35"/>
      <w:bookmarkStart w:id="15" w:name="OLE_LINK34"/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Комбинирование (хирургия)</w:t>
      </w:r>
      <w:bookmarkEnd w:id="14"/>
      <w:bookmarkEnd w:id="15"/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лагаемого файла. </w:t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2.1 Группы, формируемые с учетом онкологических заболеваний.</w:t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настоящей модели КСГ хирургические операции, выполняемые онкологическим больным,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включены в соответствующие в хирургические КСГ по органному принцип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 При этом, отнесение случая к конкретной КСГ осуществляется на основании комбинации одного из кодов Номенклатуры с определенным диапазоном диагнозов, входящих в класс «С» МСБ 10. 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отнесение кодов номенклатуры и диагнозов приведено в таблице «Формирование хирургических КСГ в зависимости от кода онкологического терапевтического диагноза» на листе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Комбинирование (хирургия).</w:t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ример стандартного алгоритма формирования КСГ (на основе </w:t>
        <w:br/>
        <w:t>КСГ 152).</w:t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/>
        <w:object w:dxaOrig="12089" w:dyaOrig="447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5.95pt;height:176.6pt" filled="f" o:ole="">
            <v:imagedata r:id="rId13" o:title=""/>
          </v:shape>
          <o:OLEObject Type="Embed" ProgID="" ShapeID="ole_rId12" DrawAspect="Content" ObjectID="_188634362" r:id="rId12"/>
        </w:object>
      </w:r>
    </w:p>
    <w:p>
      <w:pPr>
        <w:pStyle w:val="Normal"/>
        <w:spacing w:lineRule="auto" w:line="276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2.2 Группы, формируемые с учетом других (не онкологических) терапевтических диагнозов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СГ 107 ИБС, коронарография диагностическая</w:t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полнительный критерий отнесения: терапевтический диагноз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руппа формируются по принципу:</w:t>
      </w:r>
    </w:p>
    <w:p>
      <w:pPr>
        <w:pStyle w:val="ListParagraph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четанием кода номенклатуры A06.10.006.001 с терапевтическими </w:t>
      </w:r>
      <w:bookmarkStart w:id="16" w:name="OLE_LINK20"/>
      <w:bookmarkStart w:id="17" w:name="OLE_LINK19"/>
      <w:r>
        <w:rPr>
          <w:rFonts w:cs="Times New Roman" w:ascii="Times New Roman" w:hAnsi="Times New Roman"/>
          <w:sz w:val="28"/>
          <w:szCs w:val="28"/>
          <w:lang w:val="ru-RU"/>
        </w:rPr>
        <w:t>диагнозами I20.1, I20.8, I20.9, I24, I25</w:t>
      </w:r>
      <w:bookmarkEnd w:id="16"/>
      <w:bookmarkEnd w:id="17"/>
    </w:p>
    <w:p>
      <w:pPr>
        <w:pStyle w:val="ListParagraph"/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лгоритм формирования группы:</w:t>
      </w:r>
    </w:p>
    <w:p>
      <w:pPr>
        <w:pStyle w:val="ListParagraph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object w:dxaOrig="5903" w:dyaOrig="21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5.65pt;height:170.9pt" filled="f" o:ole="">
            <v:imagedata r:id="rId15" o:title=""/>
          </v:shape>
          <o:OLEObject Type="Embed" ProgID="" ShapeID="ole_rId14" DrawAspect="Content" ObjectID="_1130830656" r:id="rId14"/>
        </w:objec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СГ 109 Другие операции на сердце и коронарных сосудах (уровень </w:t>
        <w:br/>
        <w:t>затрат 4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полнительный критерий отнесения: терапевтический диагноз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нные группы формируются по двум принципам:</w:t>
      </w:r>
    </w:p>
    <w:p>
      <w:pPr>
        <w:pStyle w:val="ListParagraph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ямым отнесением к КСГ по коду Номенклатуры</w:t>
      </w:r>
    </w:p>
    <w:p>
      <w:pPr>
        <w:pStyle w:val="ListParagraph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четанием кода номенклатуры </w:t>
      </w:r>
      <w:bookmarkStart w:id="18" w:name="OLE_LINK21"/>
      <w:r>
        <w:rPr>
          <w:rFonts w:cs="Times New Roman" w:ascii="Times New Roman" w:hAnsi="Times New Roman"/>
          <w:sz w:val="28"/>
          <w:szCs w:val="28"/>
          <w:lang w:val="ru-RU"/>
        </w:rPr>
        <w:t>A16.12.004.009</w:t>
      </w:r>
      <w:bookmarkEnd w:id="18"/>
      <w:r>
        <w:rPr>
          <w:rFonts w:cs="Times New Roman" w:ascii="Times New Roman" w:hAnsi="Times New Roman"/>
          <w:sz w:val="28"/>
          <w:szCs w:val="28"/>
          <w:lang w:val="ru-RU"/>
        </w:rPr>
        <w:t xml:space="preserve"> с терапевтическими диагнозами I20.0, I21, I22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лгоритм формирования группы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object w:dxaOrig="5903" w:dyaOrig="21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5.9pt;height:174.7pt" filled="f" o:ole="">
            <v:imagedata r:id="rId17" o:title=""/>
          </v:shape>
          <o:OLEObject Type="Embed" ProgID="" ShapeID="ole_rId16" DrawAspect="Content" ObjectID="_1082969293" r:id="rId16"/>
        </w:objec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СГ 87 Операции на органе слуха, придаточных пазухах носа и верхних дыхательных путях (уровень затрат 4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полнительный критерий отнесения: терапевтический диагноз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нные группы формируются по двум принципам:</w:t>
      </w:r>
    </w:p>
    <w:p>
      <w:pPr>
        <w:pStyle w:val="ListParagraph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ямым отнесением к КСГ по коду Номенклатуры</w:t>
      </w:r>
    </w:p>
    <w:p>
      <w:pPr>
        <w:pStyle w:val="ListParagraph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четанием кода номенклатуры A16.24.006.001 с терапевтическим диагнозом H81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лгоритм формирования группы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/>
        <w:object w:dxaOrig="5871" w:dyaOrig="235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3.5pt;height:193.3pt" filled="f" o:ole="">
            <v:imagedata r:id="rId19" o:title=""/>
          </v:shape>
          <o:OLEObject Type="Embed" ProgID="" ShapeID="ole_rId18" DrawAspect="Content" ObjectID="_1741243446" r:id="rId18"/>
        </w:object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2.3 Группы, формируемые с учетом возраста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КСГ 32 Детская хирургия в период новорожденности</w:t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полнительный критерий отнесения: возраст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лгоритм формирования групп:</w:t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object w:dxaOrig="5670" w:dyaOrig="216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0.05pt;margin-top:2.3pt;width:421.25pt;height:160.8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433814159" r:id="rId20"/>
        </w:object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КСГ 69 Лечение новорожденных с тяжелой патологией с применением аппаратных методов поддержки или замещения витальных функций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полнительный критерий отнесения: возраст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ние данной группы осуществляется с применением кодов номенклатуры:</w:t>
      </w:r>
    </w:p>
    <w:p>
      <w:pPr>
        <w:pStyle w:val="ListParagraph"/>
        <w:numPr>
          <w:ilvl w:val="0"/>
          <w:numId w:val="5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A16.09.011.003 Высокочастотная искусственная вентиляция легких         </w:t>
      </w:r>
    </w:p>
    <w:p>
      <w:pPr>
        <w:pStyle w:val="ListParagraph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A16.09.011.004 Синхронизированная перемежающаяся принудительная вентиляция легких</w:t>
      </w:r>
    </w:p>
    <w:p>
      <w:pPr>
        <w:pStyle w:val="ListParagraph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  <w:lang w:val="ru-RU"/>
        </w:rPr>
        <w:t>01.003.003 Суточное наблюдение анестезиолога-реаниматолога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детей до 28 дней (при этом определение возраста осуществляется на момент начала госпитализации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лгоритм формирования групп:</w:t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/>
        <w:object w:dxaOrig="5871" w:dyaOrig="174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3.55pt;height:143.75pt" filled="f" o:ole="">
            <v:imagedata r:id="rId23" o:title=""/>
          </v:shape>
          <o:OLEObject Type="Embed" ProgID="" ShapeID="ole_rId22" DrawAspect="Content" ObjectID="_664219488" r:id="rId22"/>
        </w:object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2.4 Группы, формируемые с учетом пола</w:t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ормирование хирургических КСГ в зависимости от пола осуществляется применительно к КСГ 15 и 145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КСГ 145 Операции на почке и мочевыделительной системе (уровень </w:t>
        <w:br/>
        <w:t>затрат 4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КСГ 15 Операции на женских половых органах (уровень затрат 4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полнительный критерий отнесения: пол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лгоритм формирования групп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/>
        <w:object w:dxaOrig="5871" w:dyaOrig="206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78.45pt;height:167.95pt" filled="f" o:ole="">
            <v:imagedata r:id="rId25" o:title=""/>
          </v:shape>
          <o:OLEObject Type="Embed" ProgID="" ShapeID="ole_rId24" DrawAspect="Content" ObjectID="_1316981889" r:id="rId24"/>
        </w:objec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8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Некоторые особенности формирования КСГ акушерско-гинекологического профиля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Ряд услуг, представляющих собой акушерские операции, был исключен из новой группировки в связи с некорректностью и нецелесообразностью их использования как </w:t>
      </w:r>
      <w:r>
        <w:rPr>
          <w:rFonts w:cs="Times New Roman" w:ascii="Times New Roman" w:hAnsi="Times New Roman"/>
          <w:b/>
          <w:i/>
          <w:sz w:val="28"/>
          <w:lang w:val="ru-RU"/>
        </w:rPr>
        <w:t>основного</w:t>
      </w:r>
      <w:r>
        <w:rPr>
          <w:rFonts w:cs="Times New Roman" w:ascii="Times New Roman" w:hAnsi="Times New Roman"/>
          <w:sz w:val="28"/>
          <w:lang w:val="ru-RU"/>
        </w:rPr>
        <w:t xml:space="preserve"> критерия отнесения к конкретной КСГ (например, «Расширение канала шейки матки»). Таким образом, в данной версии КСГ были исключены из критериев группировки следующие услуги: </w:t>
      </w:r>
    </w:p>
    <w:p>
      <w:pPr>
        <w:pStyle w:val="Normal"/>
        <w:spacing w:lineRule="auto" w:line="276" w:before="0" w:after="0"/>
        <w:ind w:left="709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A16.20.005.001 Расширение шеечного канала</w:t>
      </w:r>
    </w:p>
    <w:p>
      <w:pPr>
        <w:pStyle w:val="Normal"/>
        <w:spacing w:lineRule="auto" w:line="276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>A</w:t>
      </w:r>
      <w:r>
        <w:rPr>
          <w:rFonts w:cs="Times New Roman" w:ascii="Times New Roman" w:hAnsi="Times New Roman"/>
          <w:sz w:val="28"/>
          <w:lang w:val="ru-RU"/>
        </w:rPr>
        <w:t>16.20.070 Наложение акушерских щипцов</w:t>
      </w:r>
    </w:p>
    <w:p>
      <w:pPr>
        <w:pStyle w:val="Normal"/>
        <w:spacing w:lineRule="auto" w:line="276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>A</w:t>
      </w:r>
      <w:r>
        <w:rPr>
          <w:rFonts w:cs="Times New Roman" w:ascii="Times New Roman" w:hAnsi="Times New Roman"/>
          <w:sz w:val="28"/>
          <w:lang w:val="ru-RU"/>
        </w:rPr>
        <w:t>16.20.071 Вакуум-экстракция плода</w:t>
      </w:r>
    </w:p>
    <w:p>
      <w:pPr>
        <w:pStyle w:val="Normal"/>
        <w:spacing w:lineRule="auto" w:line="276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>A</w:t>
      </w:r>
      <w:r>
        <w:rPr>
          <w:rFonts w:cs="Times New Roman" w:ascii="Times New Roman" w:hAnsi="Times New Roman"/>
          <w:sz w:val="28"/>
          <w:lang w:val="ru-RU"/>
        </w:rPr>
        <w:t>16.20.071.001 Экстракция плода за тазовый конец</w:t>
      </w:r>
    </w:p>
    <w:p>
      <w:pPr>
        <w:pStyle w:val="Normal"/>
        <w:spacing w:lineRule="auto" w:line="276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>A</w:t>
      </w:r>
      <w:r>
        <w:rPr>
          <w:rFonts w:cs="Times New Roman" w:ascii="Times New Roman" w:hAnsi="Times New Roman"/>
          <w:sz w:val="28"/>
          <w:lang w:val="ru-RU"/>
        </w:rPr>
        <w:t>16.20.073 Ручное пособие при тазовом предлежании плода (по Цовьянову)</w:t>
      </w:r>
    </w:p>
    <w:p>
      <w:pPr>
        <w:pStyle w:val="Normal"/>
        <w:spacing w:lineRule="auto" w:line="276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>A</w:t>
      </w:r>
      <w:r>
        <w:rPr>
          <w:rFonts w:cs="Times New Roman" w:ascii="Times New Roman" w:hAnsi="Times New Roman"/>
          <w:sz w:val="28"/>
          <w:lang w:val="ru-RU"/>
        </w:rPr>
        <w:t>16.20.073.001 Поворот плода за ножку</w:t>
      </w:r>
    </w:p>
    <w:p>
      <w:pPr>
        <w:pStyle w:val="Normal"/>
        <w:spacing w:lineRule="auto" w:line="276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>A</w:t>
      </w:r>
      <w:r>
        <w:rPr>
          <w:rFonts w:cs="Times New Roman" w:ascii="Times New Roman" w:hAnsi="Times New Roman"/>
          <w:sz w:val="28"/>
          <w:lang w:val="ru-RU"/>
        </w:rPr>
        <w:t>16.20.073.002 Классическое ручное пособие при тазовом предлежании плода</w:t>
      </w:r>
    </w:p>
    <w:p>
      <w:pPr>
        <w:pStyle w:val="Normal"/>
        <w:spacing w:lineRule="auto" w:line="276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>A</w:t>
      </w:r>
      <w:r>
        <w:rPr>
          <w:rFonts w:cs="Times New Roman" w:ascii="Times New Roman" w:hAnsi="Times New Roman"/>
          <w:sz w:val="28"/>
          <w:lang w:val="ru-RU"/>
        </w:rPr>
        <w:t>16.20.076 Наложение гемостатических компрессионных швов (</w:t>
      </w:r>
      <w:r>
        <w:rPr>
          <w:rFonts w:cs="Times New Roman" w:ascii="Times New Roman" w:hAnsi="Times New Roman"/>
          <w:sz w:val="28"/>
        </w:rPr>
        <w:t>B</w:t>
      </w:r>
      <w:r>
        <w:rPr>
          <w:rFonts w:cs="Times New Roman" w:ascii="Times New Roman" w:hAnsi="Times New Roman"/>
          <w:sz w:val="28"/>
          <w:lang w:val="ru-RU"/>
        </w:rPr>
        <w:t>-</w:t>
      </w:r>
      <w:r>
        <w:rPr>
          <w:rFonts w:cs="Times New Roman" w:ascii="Times New Roman" w:hAnsi="Times New Roman"/>
          <w:sz w:val="28"/>
        </w:rPr>
        <w:t>lunch</w:t>
      </w:r>
      <w:r>
        <w:rPr>
          <w:rFonts w:cs="Times New Roman" w:ascii="Times New Roman" w:hAnsi="Times New Roman"/>
          <w:sz w:val="28"/>
          <w:lang w:val="ru-RU"/>
        </w:rPr>
        <w:t>)</w:t>
      </w:r>
    </w:p>
    <w:p>
      <w:pPr>
        <w:pStyle w:val="Normal"/>
        <w:spacing w:lineRule="auto" w:line="276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>A</w:t>
      </w:r>
      <w:r>
        <w:rPr>
          <w:rFonts w:cs="Times New Roman" w:ascii="Times New Roman" w:hAnsi="Times New Roman"/>
          <w:sz w:val="28"/>
          <w:lang w:val="ru-RU"/>
        </w:rPr>
        <w:t>16.20.076.001 Наложение клемм по Бакшееву</w:t>
      </w:r>
    </w:p>
    <w:p>
      <w:pPr>
        <w:pStyle w:val="Normal"/>
        <w:spacing w:lineRule="auto" w:line="276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>A</w:t>
      </w:r>
      <w:r>
        <w:rPr>
          <w:rFonts w:cs="Times New Roman" w:ascii="Times New Roman" w:hAnsi="Times New Roman"/>
          <w:sz w:val="28"/>
          <w:lang w:val="ru-RU"/>
        </w:rPr>
        <w:t>16.20.076.002 Наложение клемм по Генкелю-Тиканадзе</w:t>
      </w:r>
    </w:p>
    <w:p>
      <w:pPr>
        <w:pStyle w:val="Normal"/>
        <w:spacing w:lineRule="auto" w:line="276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>A</w:t>
      </w:r>
      <w:r>
        <w:rPr>
          <w:rFonts w:cs="Times New Roman" w:ascii="Times New Roman" w:hAnsi="Times New Roman"/>
          <w:sz w:val="28"/>
          <w:lang w:val="ru-RU"/>
        </w:rPr>
        <w:t>16.20.077 Установка внутриматочного баллона</w:t>
      </w:r>
    </w:p>
    <w:p>
      <w:pPr>
        <w:pStyle w:val="Normal"/>
        <w:spacing w:lineRule="auto" w:line="276" w:before="0" w:after="0"/>
        <w:ind w:left="709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A</w:t>
      </w:r>
      <w:r>
        <w:rPr>
          <w:rFonts w:cs="Times New Roman" w:ascii="Times New Roman" w:hAnsi="Times New Roman"/>
          <w:sz w:val="28"/>
          <w:lang w:val="ru-RU"/>
        </w:rPr>
        <w:t>16.20.073.003 Ручное отделение плаценты и выделение последа</w:t>
      </w:r>
    </w:p>
    <w:p>
      <w:pPr>
        <w:pStyle w:val="Normal"/>
        <w:spacing w:lineRule="auto" w:line="276" w:before="0" w:after="0"/>
        <w:ind w:left="709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Ряд услуг может применяться как при родоразрешении или проведении искусственного аборта, так и в других клинических ситуациях. При этом именно </w:t>
      </w:r>
      <w:r>
        <w:rPr>
          <w:rFonts w:cs="Times New Roman" w:ascii="Times New Roman" w:hAnsi="Times New Roman"/>
          <w:b/>
          <w:i/>
          <w:sz w:val="28"/>
          <w:lang w:val="ru-RU"/>
        </w:rPr>
        <w:t>в других клинических ситуациях</w:t>
      </w:r>
      <w:r>
        <w:rPr>
          <w:rFonts w:cs="Times New Roman" w:ascii="Times New Roman" w:hAnsi="Times New Roman"/>
          <w:sz w:val="28"/>
          <w:lang w:val="ru-RU"/>
        </w:rPr>
        <w:t xml:space="preserve"> они могут являться критерием отнесения к КСГ и определять затратоемкость случая, в то время как при родоразрешении или проведении искусственного аборта они являются составной частью всего объема медицинской помощи, отнесение которого к конкретной КСГ определяется именно пособием в родах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СГ 3 «Медицинская помощь матери в связи с состоянием плода и возможными трудностями родоразрешения, осложнения родов и родоразрешения»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СГ 4 «Родоразрешение»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КСГ 11 «Искусственное прерывание беременности (аборт)»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Для таких услуг предусмотрено ограничение: </w:t>
      </w:r>
      <w:r>
        <w:rPr>
          <w:rFonts w:cs="Times New Roman" w:ascii="Times New Roman" w:hAnsi="Times New Roman"/>
          <w:b/>
          <w:i/>
          <w:sz w:val="28"/>
          <w:lang w:val="ru-RU"/>
        </w:rPr>
        <w:t>их указание в качестве основной операции возможно только в случаях, не относящихся к род</w:t>
      </w:r>
      <w:bookmarkStart w:id="19" w:name="_GoBack"/>
      <w:bookmarkEnd w:id="19"/>
      <w:r>
        <w:rPr>
          <w:rFonts w:cs="Times New Roman" w:ascii="Times New Roman" w:hAnsi="Times New Roman"/>
          <w:b/>
          <w:i/>
          <w:sz w:val="28"/>
          <w:lang w:val="ru-RU"/>
        </w:rPr>
        <w:t>оразрешению или искусственному аборту</w:t>
      </w:r>
      <w:r>
        <w:rPr>
          <w:rFonts w:cs="Times New Roman" w:ascii="Times New Roman" w:hAnsi="Times New Roman"/>
          <w:sz w:val="28"/>
          <w:lang w:val="ru-RU"/>
        </w:rPr>
        <w:t>. Перечень услуг приведен ниже в прилагаемом файле в таблице «4. Исключение ряда кодов номенклатуры из схемы формирования КСГ в зависимости от терапевтического диагноза» листа «Комбинирование (хирургия)»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Такой подход в полной мере соответствует ранее заложенному в основу формирования КСГ принципу и ни в коей мере не означает, что проведение таких операций при родоразрешении или искусственном аборте не финансируется системой ОМС. Он означает, что их проведение </w:t>
      </w:r>
      <w:r>
        <w:rPr>
          <w:rFonts w:cs="Times New Roman" w:ascii="Times New Roman" w:hAnsi="Times New Roman"/>
          <w:b/>
          <w:sz w:val="28"/>
          <w:lang w:val="ru-RU"/>
        </w:rPr>
        <w:t>уже учтено при расчете весового коэффициента затратоемкости случаев</w:t>
      </w:r>
      <w:r>
        <w:rPr>
          <w:rFonts w:cs="Times New Roman" w:ascii="Times New Roman" w:hAnsi="Times New Roman"/>
          <w:sz w:val="28"/>
          <w:lang w:val="ru-RU"/>
        </w:rPr>
        <w:t xml:space="preserve"> в соответствующих КСГ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Кодирование услуг, относящихся к искусственному прерыванию беременности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Отнесение случая к КСГ 11 «Искусственное прерывание беременности (аборт)» осуществляется комбинацией кода номенклатуры A16.20.037 «Искусственное прерывание беременности (аборт)» с кодами МКБ10 </w:t>
        <w:br/>
        <w:t>O04.0- O4.9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8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>Некоторые особенности формирования КСГ онкологического профиля</w:t>
      </w:r>
    </w:p>
    <w:p>
      <w:pPr>
        <w:pStyle w:val="ListParagraph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ListParagraph"/>
        <w:numPr>
          <w:ilvl w:val="1"/>
          <w:numId w:val="8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Химиотерапия (КСГ 74-76, 31)</w:t>
      </w:r>
    </w:p>
    <w:p>
      <w:pPr>
        <w:pStyle w:val="Normal"/>
        <w:spacing w:lineRule="auto" w:line="276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Отнесение случаев к группам, относящимся к химиотерапии, осуществляется на основе комбинации соответствующего кода терапевтического диагноза класса «С» и кодов номенклатуры: </w:t>
      </w:r>
    </w:p>
    <w:p>
      <w:pPr>
        <w:pStyle w:val="ListParagraph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A25.30.014 Назначение лекарственных препаратов при онкологическом заболевании у детей </w:t>
      </w:r>
    </w:p>
    <w:p>
      <w:pPr>
        <w:pStyle w:val="ListParagraph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A25.30.032 Назначение лекарственных препаратов при онкологическом заболевании у взрослых</w:t>
      </w:r>
    </w:p>
    <w:p>
      <w:pPr>
        <w:pStyle w:val="ListParagraph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ListParagraph"/>
        <w:numPr>
          <w:ilvl w:val="1"/>
          <w:numId w:val="8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>Лучевая терапия (КСГ 77-79)</w:t>
      </w:r>
    </w:p>
    <w:p>
      <w:pPr>
        <w:pStyle w:val="Normal"/>
        <w:spacing w:lineRule="auto" w:line="276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Отнесение к соответствующей группе осуществляется на основании кодов лучевой терапии, приведенных в таблице «КСГ номенклатура»</w:t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ListParagraph"/>
        <w:numPr>
          <w:ilvl w:val="1"/>
          <w:numId w:val="8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Диагностика онкологического заболевания (КСГ 201)</w:t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тнесение случая к этой группе осуществляется с применением соответствующего кода номенклатуры из раздела «</w:t>
      </w:r>
      <w:r>
        <w:rPr>
          <w:rFonts w:cs="Times New Roman" w:ascii="Times New Roman" w:hAnsi="Times New Roman"/>
          <w:sz w:val="28"/>
        </w:rPr>
        <w:t>B</w:t>
      </w:r>
      <w:r>
        <w:rPr>
          <w:rFonts w:cs="Times New Roman" w:ascii="Times New Roman" w:hAnsi="Times New Roman"/>
          <w:sz w:val="28"/>
          <w:lang w:val="ru-RU"/>
        </w:rPr>
        <w:t xml:space="preserve">». Данная группа предназначена для оплаты случаев госпитализаций с постановкой онкологического диагноза и последующем переводом (выпиской) для лечения в других организациях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ListParagraph"/>
        <w:numPr>
          <w:ilvl w:val="1"/>
          <w:numId w:val="8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Хирургическая онкология</w:t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Отнесение онкологических случаев к хирургической КСГ осуществляется путем комбинирования кодов номенклатуры с кодами МКБ10 (класс «С»). </w:t>
      </w:r>
    </w:p>
    <w:p>
      <w:pPr>
        <w:pStyle w:val="Normal"/>
        <w:spacing w:lineRule="auto" w:line="276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Необходимость комбинирования ряда услуг номенклатуры с кодами МКБ10 обусловлена особенностями Номенклатуры медицинских услуг. Так, радиочастотная термоабляция опухолей несколько раз упоминается в Номенклатуре: как в привязке к конкретным опухолям, так и без указания на локализацию опухоли (табл.). При этом предусмотренные в Номенклатуре услуги по радиочастотной абляции конкретных опухолей не покрывают всех видов высокотехнологичного лечения, которое должно быть включено в КСГ </w:t>
        <w:br/>
        <w:t xml:space="preserve">в 2014 году. Так, например, среди высокотехнологичных методов предусмотрена радиочастотная абляция при новообразованиях гортани (эндоларингеальная резекция видеоэндоскопическая с РЧТА), при том что соответствующей услуги в Номенклатуре нет и расшифровать данный вид лечения можно только несколькими услугами из Номенклатуры, одна из которых – радиочастотная термоабляция (табл.).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Таким образом, радиочастотная абляция опухолей в новой версии КСГ в ряде случаев представлена отдельными услугами, где в формулировке услуги уже указана локализация опухоли, а в ряде случаев использована услуга A16.30.054 «Радиочастотная термоабляция» в комбинации с кодами МКБ10, обозначающими локализацию опухол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Аналогичный подход использован и для ряда других методов лечения, таких как фотодинамическая терапия, эмболизация опухолевых сосудов, гипертермическая химиотерапия и т.п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Услуги из Номенклатуры, относящиеся к радиочастотной абляции опухолей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729"/>
      </w:tblGrid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Код услуги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Наименование услуги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Без привязки к органам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A16.30.054     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Радиочастотная термоабляция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Опухоли печени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A16.14.037     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Радиочастотная абляция, термоабляция, криодеструкция опухолей печени 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A16.14.037.003 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Чрескожная радиочастотная абляция опухолей печени под контролем ультразвукового исследования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A22.14.004.001 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Абляция радиочастотная при новообразованиях печени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A22.14.004.004 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Чрескожная радиочастотная термоабляция опухолей печени с ультразвуковой (УЗИ) и/или компьютерно- томографической (КТ) навигацией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Опухоли почки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A22.28.008.001 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Радиочастотная абляция опухоли почки 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A16.28.003.003 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Резекция почки с применением физических методов воздействия (радиочастотная абляция, интерстициальная лазерная абляция)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A16.28.003.003 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Резекция почки с применением физических методов воздействия (радиочастотная абляция, интерстициальная лазерная абляция) 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A22.28.005.002 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Абляция радиочастотная новообразования мочевыделительного тракта с использованием видеоэндоскопических технологий 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A22.28.005.004 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Абляция радиочастотная при новообразованиях мочевыделительного тракта чрескожная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Опухоли предстательной железы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A16.28.066     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Радиочастотная абляция опухоли предстательной железы под ультразвуковой/компьютерно-томографической навигацией 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A22.28.005.005 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Радиочастотная абляция предстательной железы 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Опухоли мягких тканей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A16.30.033.001 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Радиочастотная абляция опухоли мягких тканей грудной стенки с использованием ультразвукового исследования или компьютерно-томографической навигации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Опухоли кости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A16.30.033.002 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Радиочастотная термоабляция кости под контролем компьютерной томографии (КТ)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A16.30.049.001 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Абляция радиочастотная новообразований костей под контролем рентгенологического исследования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Опухоли нижних дыхательных путей и легкого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A22.09.006     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Радиочастотная абляция новообразований нижних дыхательных путей и легочной ткани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A22.09.006.001 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Радиочастотная абляция опухоли легкого с использованием компьютерно-томографической (КТ) навигации  </w:t>
            </w:r>
          </w:p>
        </w:tc>
      </w:tr>
    </w:tbl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ListParagraph"/>
        <w:numPr>
          <w:ilvl w:val="1"/>
          <w:numId w:val="7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собенности формирования некоторых КСГ, введенных на региональном уровне</w:t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Отнесение случаев к группам (4.1, 11.1, 25.1, 29.1, 38.1, 39.1, 40.1, 40.2, 41.1, 41.2, 42.1, 42.2, 42.3, </w:t>
      </w:r>
      <w:r>
        <w:rPr>
          <w:rFonts w:cs="Times New Roman" w:ascii="Times New Roman" w:hAnsi="Times New Roman"/>
          <w:sz w:val="28"/>
        </w:rPr>
        <w:t xml:space="preserve">53.1, </w:t>
      </w:r>
      <w:r>
        <w:rPr>
          <w:rFonts w:cs="Times New Roman" w:ascii="Times New Roman" w:hAnsi="Times New Roman"/>
          <w:sz w:val="28"/>
          <w:lang w:val="ru-RU"/>
        </w:rPr>
        <w:t xml:space="preserve">54.1, </w:t>
      </w:r>
      <w:r>
        <w:rPr>
          <w:rFonts w:cs="Times New Roman" w:ascii="Times New Roman" w:hAnsi="Times New Roman"/>
          <w:sz w:val="28"/>
        </w:rPr>
        <w:t xml:space="preserve">54.2, </w:t>
      </w:r>
      <w:r>
        <w:rPr>
          <w:rFonts w:cs="Times New Roman" w:ascii="Times New Roman" w:hAnsi="Times New Roman"/>
          <w:sz w:val="28"/>
          <w:lang w:val="ru-RU"/>
        </w:rPr>
        <w:t xml:space="preserve">55.1, 70.1, 71.1, 101.1, 104.1, 106.1. 126.1, 186.1, 187.1, 194.1) осуществляется на основе комбинации определенных для данной КСГ кодов номенклатуры и кодов терапевтического диагноза. </w:t>
      </w:r>
      <w:r>
        <w:rPr>
          <w:rFonts w:cs="Times New Roman" w:ascii="Times New Roman" w:hAnsi="Times New Roman"/>
          <w:sz w:val="28"/>
          <w:szCs w:val="28"/>
          <w:lang w:val="ru-RU"/>
        </w:rPr>
        <w:t>Если при оказании медпомощи пациенту указанное хирургическое вмешательство не выполнялось, то случай должен быть соотнесен на основании справочника «КСГ МКБ» к базовой терапевтической КСГ (4, 11, 25, 29 итп соответственно).</w:t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отнесении случая лечения в медицинских организациях 1 уровня на основании вышеприведенных правил к группам №№ 2, 3, 6, 10, 23, 29, 37, 38, 39, 55, 57, 98, 135, случай должен быть выставлен на оплату по КСГ №№ 2.1, 3.1, 6.1, 10.1, 23.1, 29.2, 37.1, 38.2, 39.2, 55.2 (55.3 – при оказании помощи в неврологическом отделении), 57.1 (только при оказании помощи в неврологическом отделении),  98.1, 135.1 соответственно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sectPr>
      <w:footerReference w:type="default" r:id="rId26"/>
      <w:footerReference w:type="first" r:id="rId27"/>
      <w:type w:val="nextPage"/>
      <w:pgSz w:w="12240" w:h="15840"/>
      <w:pgMar w:left="1701" w:right="851" w:gutter="0" w:header="0" w:top="851" w:footer="14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9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none"/>
      <w:suff w:val="nothing"/>
      <w:lvlText w:val="5.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Calibri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libri Light" w:hAnsi="Calibri Light" w:eastAsia="Calibri" w:cs="Calibri Light"/>
      <w:b/>
      <w:bCs/>
      <w:sz w:val="26"/>
      <w:szCs w:val="26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Calibri Light" w:hAnsi="Calibri Light" w:cs="Times New Roman"/>
      <w:color w:val="2E74B5"/>
      <w:sz w:val="32"/>
      <w:szCs w:val="32"/>
    </w:rPr>
  </w:style>
  <w:style w:type="character" w:styleId="Heading3Char">
    <w:name w:val="Heading 3 Char"/>
    <w:basedOn w:val="Style12"/>
    <w:qFormat/>
    <w:rPr>
      <w:rFonts w:ascii="Calibri Light" w:hAnsi="Calibri Light" w:cs="Times New Roman"/>
      <w:b/>
      <w:bCs/>
      <w:sz w:val="26"/>
      <w:szCs w:val="26"/>
      <w:lang w:val="ru-RU"/>
    </w:rPr>
  </w:style>
  <w:style w:type="character" w:styleId="St">
    <w:name w:val="st"/>
    <w:basedOn w:val="Style12"/>
    <w:qFormat/>
    <w:rPr>
      <w:rFonts w:cs="Times New Roman"/>
    </w:rPr>
  </w:style>
  <w:style w:type="character" w:styleId="Emphasis">
    <w:name w:val="Emphasis"/>
    <w:basedOn w:val="Style12"/>
    <w:qFormat/>
    <w:rPr>
      <w:rFonts w:cs="Times New Roman"/>
      <w:i/>
      <w:iCs/>
    </w:rPr>
  </w:style>
  <w:style w:type="character" w:styleId="HeaderChar">
    <w:name w:val="Header Char"/>
    <w:basedOn w:val="Style12"/>
    <w:qFormat/>
    <w:rPr>
      <w:rFonts w:cs="Times New Roman"/>
    </w:rPr>
  </w:style>
  <w:style w:type="character" w:styleId="FooterChar">
    <w:name w:val="Footer Char"/>
    <w:basedOn w:val="Style12"/>
    <w:qFormat/>
    <w:rPr>
      <w:rFonts w:cs="Times New Roman"/>
    </w:rPr>
  </w:style>
  <w:style w:type="character" w:styleId="Style13">
    <w:name w:val="Знак примечания"/>
    <w:basedOn w:val="Style12"/>
    <w:qFormat/>
    <w:rPr>
      <w:rFonts w:cs="Times New Roman"/>
      <w:sz w:val="16"/>
      <w:szCs w:val="16"/>
    </w:rPr>
  </w:style>
  <w:style w:type="character" w:styleId="CommentTextChar">
    <w:name w:val="Comment Text Char"/>
    <w:basedOn w:val="Style12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5:03:00Z</dcterms:created>
  <dc:creator>Alexandr Katsaga</dc:creator>
  <dc:description/>
  <cp:keywords/>
  <dc:language>en-US</dc:language>
  <cp:lastModifiedBy>lalangamena</cp:lastModifiedBy>
  <dcterms:modified xsi:type="dcterms:W3CDTF">2014-11-25T10:50:00Z</dcterms:modified>
  <cp:revision>12</cp:revision>
  <dc:subject/>
  <dc:title>Инструкция </dc:title>
</cp:coreProperties>
</file>