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струкция </w:t>
        <w:br/>
        <w:t>по группировке случаев заболеваний в КС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стоящая Инструк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ит описание алгоритмов формирования различных видов КСГ, в том числе с учетом дополнительных критериев группировки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тъемлемой частью настоящей Инструкции является файл </w:t>
        <w:br/>
      </w:r>
      <w:r>
        <w:rPr>
          <w:rFonts w:cs="Times New Roman" w:ascii="Times New Roman" w:hAnsi="Times New Roman"/>
          <w:sz w:val="28"/>
          <w:szCs w:val="28"/>
        </w:rPr>
        <w:t>Excel</w:t>
      </w:r>
      <w:bookmarkStart w:id="0" w:name="OLE_LINK5"/>
      <w:bookmarkStart w:id="1" w:name="OLE_LINK4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Справочник КСГ</w:t>
      </w:r>
      <w:bookmarkEnd w:id="0"/>
      <w:bookmarkEnd w:id="1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щий справочники и иную информацию, необходимую для реализации приведённых алгоритмов. 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КСГ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ок КСГ приведён на листе «КСГ» прилагаемого файла. Комбинированный тип группы указывает на то, что в формировании данной КСГ помимо основного критерия группировки (формирования) КСГ используются дополнительные критерии.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основных критериев группировки в данной модели КСГ использую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д терапевтического диагноза в соответствии со справочником МКБ 10 и код услуги в соответствии с Номенклатурой медицинских услуг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ной приказом Министерства здравоохранения и социального развития Российской Федерации №1664н от 27 декабря 2011 года «Об утверждении номенклатуры медицинских услуг» (далее – Номенклатура). 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дополнительных критериев при формировании комбинированных КСГ используются следующие признаки: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д терапевтического диагноза (при основном критерии группировки – код операции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д услуги (при основном критерии группировки – код диагноза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справочни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формирования КСГ используются два основных клинических справочника: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Международная классификация болезней МКБ 10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Номенклатура медицинских услуг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аздел А16 в полном объеме, с некоторыми исключениями, а также отдельные коды из других разделов). Распределение КСГ по кодам приведено в прилагаемом файле в листах «КСГ МКБ» для терапевтических групп и «КСГ Номенклатура» для хирургических групп соответственно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ы справочников: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МКБ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Б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диагноза, в соответствии со справочником МКБ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иагн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мера КСГ, в которые может попадать данный диагно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Номенклатура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д операции в соответствии с Номенклатур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ер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1 - КСГ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а КСГ, в которые может попадать данная оп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КСГ, не содержащих дополнительные критерии группиров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СГ, у которых дополнительные критерии группировки отсутствуют (Терапевтические и Хирургические группы, указанные в столбце «Тип» таблицы «КСГ»), формируются только на основании кода основного (клинического) диагноза в соответствии со справочником МКБ 10 или по коду хирургической операции в соответствии с Номенклатуро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м случае, если при оказании медицинской помощи пациенту не выполнялось хирургическое вмешательство (или если оно не является основным критерием, определяющим ресурсоемкость случая), оплата осуществляется по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рапевтической клинико-статистической груп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болеваний. Отнесение случая лечения к той или иной КСГ осуществляется в соответствии с кодом основного (клинического) диагноза по МКБ-10 на основании справочника«КСГ МКБ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ирургических гру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од операции присутствует), осуществляется отнесение случая к хирургической группе по коду Номенклатуры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ой оп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сновании справочника «КСГ Номенклатура»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ациенту оказывалось оперативное лечение, и затратоемкость хирургической группы, к которой был отнесен данный случай меньше затратоемкости терапевтической группы, к которой его можно было отнести в соответствии с кодом МКБ-10, оплата осуществляется по терапевтической группе (за исключением, когда случай отнесен к хирургической КСГ №107 «ИБС, коронарография диагностическая»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ок-схема алгоритм отнесения случая к КСГ приведена на следующем рисунке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object w:dxaOrig="6167" w:dyaOrig="7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9.2pt;width:484.4pt;height:5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8322736" r:id="rId2"/>
        </w:objec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лгоритм формирования КСГ, содержащих дополнительные критери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веденных алгоритмах содержится схематическое описание процесса формирования КСГ. Конкретные параметры необходимо брать из соответствующих таблиц прилагаемого файл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Терапевтический диагноз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лагаемом файл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>, основные параметры формирования данных комбинированных групп приведены в листе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терапия)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ее содержится описание основных алгоритмов и принципов формирования комбинированных КСГ.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возраст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на момент госпитализации пациен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94 «Сахарный диабет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3 «Сахарный диабет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bookmarkStart w:id="2" w:name="OLE_LINK3"/>
      <w:bookmarkStart w:id="3" w:name="OLE_LINK2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95pt;height:159.6pt" filled="f" o:ole="">
            <v:imagedata r:id="rId5" o:title=""/>
          </v:shape>
          <o:OLEObject Type="Embed" ProgID="" ShapeID="ole_rId4" DrawAspect="Content" ObjectID="_1499034787" r:id="rId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1 «Химиотерапия при остром лейкозе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74 «Химиотерапия при остром лейкозе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95pt;height:159.6pt" filled="f" o:ole="">
            <v:imagedata r:id="rId7" o:title=""/>
          </v:shape>
          <o:OLEObject Type="Embed" ProgID="" ShapeID="ole_rId6" DrawAspect="Content" ObjectID="_1350400743" r:id="rId6"/>
        </w:objec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меч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формировании данных групп используются коды номенклатуры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25.30.014 «Назначение лекарственных препаратов при онкологическом заболевании у детей» и A25.30.032 «Назначение лекарственных препаратов при онкологическом заболевании у взрослых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пола пациента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 Другие болезни, врожденные аномалии, повреждения жен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37 Другие болезни, врожденные аномалии, повреждения мочевой системы и муж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26 Множественные переломы, травматические ампутации, размозжения и последствия трав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критерий отнесения: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критерии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группа формируется: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ответствующему коду МКБ 10, а также сочетанием</w:t>
      </w:r>
      <w:bookmarkStart w:id="8" w:name="OLE_LINK1"/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ого из кодов</w:t>
      </w:r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 S38.0, S38.2, T19.8, S30.2, T19.8 с признаком пол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46" w:dyaOrig="38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45pt;height:317.15pt" filled="f" o:ole="">
            <v:imagedata r:id="rId9" o:title=""/>
          </v:shape>
          <o:OLEObject Type="Embed" ProgID="" ShapeID="ole_rId8" DrawAspect="Content" ObjectID="_1869447025" r:id="rId8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итравм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№127 «Тяжелая множественная и сочетанная травма (политравма)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ые критерии отнесения: комбинация диагнозов плюс диагноз, характеризующий тяжесть состоя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у группу относя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равмы в 2 и более анатомических областях (голова и шея, позвоночник, грудная клетка, живот, таз, конечности – минимум 2 кода МКБ) или один диагноз множественной травмы и травмы в нескольких областях тела + как минимум один из нижеследующих диагнозов: </w:t>
      </w:r>
      <w:bookmarkStart w:id="9" w:name="OLE_LINK33"/>
      <w:bookmarkStart w:id="10" w:name="OLE_LINK32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J95.1, J95.2, J96.0, N17, T79.4</w:t>
      </w:r>
      <w:bookmarkEnd w:id="9"/>
      <w:bookmarkEnd w:id="10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кодов МКБ10,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торые  участвуют в формировании группы «Политравма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анатомическим областям приведено в следующей таблице. Для удобства восприятия, каждой анатомической области присвоен код (столбец «Код анатомич. области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680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 анатомич.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нато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еская обла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ы МКБ 1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, ше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2.0, S02.1, S04.0, S05.7, S06.1, S06.2, S06.3, S06.4, S06.5, S06.6, S06.7, S07.0, S07.1, S07.8, S09.0, S11.0, S11.1, S11.2, S11.7, S15.0, S15.1, S15.2, S15.3, S15.7, S15.8, S15.9, S17.0, S17.8, S18  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воно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12.0, S12.0, S12.9, S13.0, S13.1, S13.3, S14.0, S14.3, S22.0,  S22, S23.0, S23.1, S24.0, S32.0, S32.1, S33.0, S33.1, S33.2, S33.4, S34.0, S34.3, S34.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дная кле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22.2, S22.4, S22.5, S25.0, S25.1, S25.2, S25.3, S25.4, S25.5, S25.7, S25.8, S25.9, S26.0,  S27.0, S27.1, S27.2, S27.4, S27.5, S27.6, S27.8, S28.0, S28.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в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5.0, S35.1, S35.2, S35.3, S35.4, S35.5, S35.7, S35.8, S35.9, S36.0, S36.1, S36.2, S36.3, S36.4, S36.5, S36.8, S36.9, S37.0, S38.1, S38.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з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2.3, S32.4, S32.5, S36.6, S37.1, S37.2, S37.4, S37.5, S37.6, S37.8, S38.0, S38.1, S38.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ечн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42.2, S42.3, S42.4, S42.8, S45.0, S45.1, S45.2, S45.7, S45.8, S47  , S48.0, S48.1, S48.9, S52.7, S55.0, S55.1, S55.7, S55.8, S57.0, S57.8, S57.9, S58.0, S58.1, S58.9, S68.4, S71.7, S72.0, S72.1, S72.2, S72.3, S72.4, S72.7, S75.0, S75.1, S75.2, S75.7, S75.8, S77.0, S77.1, S77.2, S78.0, S78.1, S78.9, S79.7, S82.1, S82.2, S82.3, S82.7, S85.0, S85.1, S85.5, S85.7, S87.0, S87.8, S88.0, S88.1, S88.9, S95.7, S95.8, S95.9, S97.0, S97.8 , S98.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ж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нная трав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02.7, S12.7, S32.7, S22.1, S27.7, S29.7, S31.7, S32.7, S36.7, S39.6, S39.7, S37.7, S42.7, S49.7, T01.1, T01.8, T01.9, T02.0, T02.1, T02.2, T02.3, T02.4, T02.5, T02.6, T02.7, T02.8, T02.9, T04.0, T04.1, T04.2, T04.3, T04.4, T04.7, T04.8, T04.9, T05.0, T05.1, T05.2, T05.3, T05.4, T05.5, T05.6, T05.8, T05.9, T06.0, T06.1, T06.2, T06.3, T06.4, T06.5, T06.8, T07  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OLE_LINK16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2" w:name="OLE_LINK16"/>
      <w:bookmarkStart w:id="13" w:name="OLE_LINK16"/>
      <w:bookmarkEnd w:id="13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6560" w:dyaOrig="24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.9pt;margin-top:9pt;width:483.95pt;height:179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44410165" r:id="rId10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ом алгоритме Т1-Т7 коды анатомической области. Комбинация кодов, определяющих политравму (Т1-Т6), должна быть и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ных анатомических областей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Хирургическая операция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основных параметров группировки хирургических случаев с учетом дополнительных критериев приведен на листе </w:t>
      </w:r>
      <w:bookmarkStart w:id="14" w:name="OLE_LINK35"/>
      <w:bookmarkStart w:id="15" w:name="OLE_LINK34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хирургия)</w:t>
      </w:r>
      <w:bookmarkEnd w:id="14"/>
      <w:bookmarkEnd w:id="15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агаемого файла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1 Группы, формируемые с учетом онкологических заболеваний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й модели КСГ хирургические операции, выполняемые онкологическим больным,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ключены в соответствующие в хирургические КСГ по органному принцип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При этом, отнесение случая к конкретной КСГ осуществляется на основании комбинации одного из кодов Номенклатуры с определенным диапазоном диагнозов, входящих в класс «С» МСБ 10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несение кодов номенклатуры и диагнозов приведено в таблице «Формирование хирургических КСГ в зависимости от кода онкологического терапевтического диагноза» на лист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хирургия).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 стандартного алгоритма формирования КСГ (на основе </w:t>
        <w:br/>
        <w:t>КСГ 152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12089" w:dyaOrig="44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5.95pt;height:176.6pt" filled="f" o:ole="">
            <v:imagedata r:id="rId13" o:title=""/>
          </v:shape>
          <o:OLEObject Type="Embed" ProgID="" ShapeID="ole_rId12" DrawAspect="Content" ObjectID="_735565749" r:id="rId12"/>
        </w:objec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2 Группы, формируемые с учетом других (не онкологических) терапевтических диагноз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07 ИБС, коронарография диагностическа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уппа формируются по принципу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A06.10.006.001 с терапевтическими </w:t>
      </w:r>
      <w:bookmarkStart w:id="16" w:name="OLE_LINK20"/>
      <w:bookmarkStart w:id="17" w:name="OLE_LINK19"/>
      <w:r>
        <w:rPr>
          <w:rFonts w:cs="Times New Roman" w:ascii="Times New Roman" w:hAnsi="Times New Roman"/>
          <w:sz w:val="28"/>
          <w:szCs w:val="28"/>
          <w:lang w:val="ru-RU"/>
        </w:rPr>
        <w:t>диагнозами I20.1, I20.8, I20.9, I24, I25</w:t>
      </w:r>
      <w:bookmarkEnd w:id="16"/>
      <w:bookmarkEnd w:id="17"/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.65pt;height:170.9pt" filled="f" o:ole="">
            <v:imagedata r:id="rId15" o:title=""/>
          </v:shape>
          <o:OLEObject Type="Embed" ProgID="" ShapeID="ole_rId14" DrawAspect="Content" ObjectID="_296074112" r:id="rId1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СГ 109 Другие операции на сердце и коронарных сосудах (уровень </w:t>
        <w:br/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</w:t>
      </w:r>
      <w:bookmarkStart w:id="18" w:name="OLE_LINK21"/>
      <w:r>
        <w:rPr>
          <w:rFonts w:cs="Times New Roman" w:ascii="Times New Roman" w:hAnsi="Times New Roman"/>
          <w:sz w:val="28"/>
          <w:szCs w:val="28"/>
          <w:lang w:val="ru-RU"/>
        </w:rPr>
        <w:t>A16.12.004.009</w:t>
      </w:r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 xml:space="preserve"> с терапевтическими диагнозами I20.0, I21, I22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9pt;height:174.7pt" filled="f" o:ole="">
            <v:imagedata r:id="rId17" o:title=""/>
          </v:shape>
          <o:OLEObject Type="Embed" ProgID="" ShapeID="ole_rId16" DrawAspect="Content" ObjectID="_260101761" r:id="rId16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7 Операции на органе слуха, придаточных пазухах носа и верхних дыхательных путя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етанием кода номенклатуры A16.24.006.001 с терапевтическим диагнозом H8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3.5pt;height:193.3pt" filled="f" o:ole="">
            <v:imagedata r:id="rId19" o:title=""/>
          </v:shape>
          <o:OLEObject Type="Embed" ProgID="" ShapeID="ole_rId18" DrawAspect="Content" ObjectID="_1089019540" r:id="rId18"/>
        </w:objec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3 Группы, формируемые с учетом возрас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32 Детская хирургия в период новорожденности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5670" w:dyaOrig="21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05pt;margin-top:2.3pt;width:421.25pt;height:160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92721036" r:id="rId20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69 Лечение новорожденных с тяжелой патологией с применением аппаратных методов поддержки или замещения витальных функц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данной группы осуществляется с применением кодов номенклатуры: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A16.09.011.003 Высокочастотная искусственная вентиляция легких         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A16.09.011.004 Синхронизированная перемежающаяся принудительная вентиляция легких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01.003.003 Суточное наблюдение анестезиолога-реаниматолог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етей до 28 дней (при этом определение возраста осуществляется на момент начала госпитализации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174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3.55pt;height:143.75pt" filled="f" o:ole="">
            <v:imagedata r:id="rId23" o:title=""/>
          </v:shape>
          <o:OLEObject Type="Embed" ProgID="" ShapeID="ole_rId22" DrawAspect="Content" ObjectID="_532777153" r:id="rId22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4 Группы, формируемые с учетом пол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хирургических КСГ в зависимости от пола осуществляется применительно к КСГ 15 и 145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СГ 145 Операции на почке и мочевыделительной системе (уровень </w:t>
        <w:br/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15 Операции на женских половых органа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06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8.45pt;height:167.95pt" filled="f" o:ole="">
            <v:imagedata r:id="rId25" o:title=""/>
          </v:shape>
          <o:OLEObject Type="Embed" ProgID="" ShapeID="ole_rId24" DrawAspect="Content" ObjectID="_1408079850" r:id="rId2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акушерско-гинекологического профил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яд услуг, представляющих собой акушерские операции, был исключен из новой группировки в связи с некорректностью и нецелесообразностью их использования как </w:t>
      </w:r>
      <w:r>
        <w:rPr>
          <w:rFonts w:cs="Times New Roman" w:ascii="Times New Roman" w:hAnsi="Times New Roman"/>
          <w:b/>
          <w:i/>
          <w:sz w:val="28"/>
          <w:lang w:val="ru-RU"/>
        </w:rPr>
        <w:t>основного</w:t>
      </w:r>
      <w:r>
        <w:rPr>
          <w:rFonts w:cs="Times New Roman" w:ascii="Times New Roman" w:hAnsi="Times New Roman"/>
          <w:sz w:val="28"/>
          <w:lang w:val="ru-RU"/>
        </w:rPr>
        <w:t xml:space="preserve"> критерия отнесения к конкретной КСГ (например, «Расширение канала шейки матки»). Таким образом, в данной версии КСГ были исключены из критериев группировки следующие услуги: 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16.20.005.001 Расширение шеечного канал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0 Наложение акушерских щипцов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 Вакуум-экстракция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.001 Экстракция плода за тазовый конец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 Ручное пособие при тазовом предлежании плода (по Цовьянову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1 Поворот плода за ножк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2 Классическое ручное пособие при тазовом предлежании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 Наложение гемостатических компрессионных швов (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lunch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1 Наложение клемм по Бакшеев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2 Наложение клемм по Генкелю-Тиканадзе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7 Установка внутриматочного баллон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3 Ручное отделение плаценты и выделение послед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яд услуг может применяться как при родоразрешении или проведении искусственного аборта, так и в других клинических ситуациях. При этом именно </w:t>
      </w:r>
      <w:r>
        <w:rPr>
          <w:rFonts w:cs="Times New Roman" w:ascii="Times New Roman" w:hAnsi="Times New Roman"/>
          <w:b/>
          <w:i/>
          <w:sz w:val="28"/>
          <w:lang w:val="ru-RU"/>
        </w:rPr>
        <w:t>в других клинических ситуациях</w:t>
      </w:r>
      <w:r>
        <w:rPr>
          <w:rFonts w:cs="Times New Roman" w:ascii="Times New Roman" w:hAnsi="Times New Roman"/>
          <w:sz w:val="28"/>
          <w:lang w:val="ru-RU"/>
        </w:rPr>
        <w:t xml:space="preserve"> они могут являться критерием отнесения к КСГ и определять затратоемкость случая, в то время как при родоразрешении или проведении искусственного аборта они являются составной частью всего объема медицинской помощи, отнесение которого к конкретной КСГ определяется именно пособием в родах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3 «Медицинская помощь матери в связи с состоянием плода и возможными трудностями родоразрешения, осложнения родов и родоразрешения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4 «Родоразрешение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СГ 11 «Искусственное прерывание беременности (аборт)»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ля таких услуг предусмотрено ограничение: </w:t>
      </w:r>
      <w:r>
        <w:rPr>
          <w:rFonts w:cs="Times New Roman" w:ascii="Times New Roman" w:hAnsi="Times New Roman"/>
          <w:b/>
          <w:i/>
          <w:sz w:val="28"/>
          <w:lang w:val="ru-RU"/>
        </w:rPr>
        <w:t>их указание в качестве основной операции возможно только в случаях, не относящихся к род</w:t>
      </w:r>
      <w:bookmarkStart w:id="19" w:name="_GoBack"/>
      <w:bookmarkEnd w:id="19"/>
      <w:r>
        <w:rPr>
          <w:rFonts w:cs="Times New Roman" w:ascii="Times New Roman" w:hAnsi="Times New Roman"/>
          <w:b/>
          <w:i/>
          <w:sz w:val="28"/>
          <w:lang w:val="ru-RU"/>
        </w:rPr>
        <w:t>оразрешению или искусственному аборту</w:t>
      </w:r>
      <w:r>
        <w:rPr>
          <w:rFonts w:cs="Times New Roman" w:ascii="Times New Roman" w:hAnsi="Times New Roman"/>
          <w:sz w:val="28"/>
          <w:lang w:val="ru-RU"/>
        </w:rPr>
        <w:t>. Перечень услуг приведен ниже в прилагаемом файле в таблице «4. Исключение ряда кодов номенклатуры из схемы формирования КСГ в зависимости от терапевтического диагноза» листа «Комбинирование (хирургия)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акой подход в полной мере соответствует ранее заложенному в основу формирования КСГ принципу и ни в коей мере не означает, что проведение таких операций при родоразрешении или искусственном аборте не финансируется системой ОМС. Он означает, что их проведение </w:t>
      </w:r>
      <w:r>
        <w:rPr>
          <w:rFonts w:cs="Times New Roman" w:ascii="Times New Roman" w:hAnsi="Times New Roman"/>
          <w:b/>
          <w:sz w:val="28"/>
          <w:lang w:val="ru-RU"/>
        </w:rPr>
        <w:t>уже учтено при расчете весового коэффициента затратоемкости случаев</w:t>
      </w:r>
      <w:r>
        <w:rPr>
          <w:rFonts w:cs="Times New Roman" w:ascii="Times New Roman" w:hAnsi="Times New Roman"/>
          <w:sz w:val="28"/>
          <w:lang w:val="ru-RU"/>
        </w:rPr>
        <w:t xml:space="preserve"> в соответствующих КСГ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Кодирование услуг, относящихся к искусственному прерыванию беременности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я к КСГ 11 «Искусственное прерывание беременности (аборт)» осуществляется комбинацией кода номенклатуры A16.20.037 «Искусственное прерывание беременности (аборт)» с кодами МКБ10 </w:t>
        <w:br/>
        <w:t>O04.0- O4.9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онкологического профиля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миотерапия (КСГ 74-76, 31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ев к группам, относящимся к химиотерапии, осуществляется на основе комбинации соответствующего кода терапевтического диагноза класса «С» и кодов номенклатуры: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A25.30.014 Назначение лекарственных препаратов при онкологическом заболевании у детей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25.30.032 Назначение лекарственных препаратов при онкологическом заболевании у взрослых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Лучевая терапия (КСГ 77-79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тнесение к соответствующей группе осуществляется на основании кодов лучевой терапии, приведенных в таблице «КСГ номенклатура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агностика онкологического заболевания (КСГ 201)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несение случая к этой группе осуществляется с применением соответствующего кода номенклатуры из раздела «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 xml:space="preserve">». Данная группа предназначена для оплаты случаев госпитализаций с постановкой онкологического диагноза и последующем переводом (выпиской) для лечения в других организация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рургическая онкологи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онкологических случаев к хирургической КСГ осуществляется путем комбинирования кодов номенклатуры с кодами МКБ10 (класс «С»).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еобходимость комбинирования ряда услуг номенклатуры с кодами МКБ10 обусловлена особенностями Номенклатуры медицинских услуг. Так, радиочастотная термоабляция опухолей несколько раз упоминается в Номенклатуре: как в привязке к конкретным опухолям, так и без указания на локализацию опухоли (табл.). При этом предусмотренные в Номенклатуре услуги по радиочастотной абляции конкретных опухолей не покрывают всех видов высокотехнологичного лечения, которое должно быть включено в КСГ </w:t>
        <w:br/>
        <w:t xml:space="preserve">в 2014 году. Так, например, среди высокотехнологичных методов предусмотрена радиочастотная абляция при новообразованиях гортани (эндоларингеальная резекция видеоэндоскопическая с РЧТА), при том что соответствующей услуги в Номенклатуре нет и расшифровать данный вид лечения можно только несколькими услугами из Номенклатуры, одна из которых – радиочастотная термоабляция (табл.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им образом, радиочастотная абляция опухолей в новой версии КСГ в ряде случаев представлена отдельными услугами, где в формулировке услуги уже указана локализация опухоли, а в ряде случаев использована услуга A16.30.054 «Радиочастотная термоабляция» в комбинации с кодами МКБ10, обозначающими локализацию опухол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налогичный подход использован и для ряда других методов лечения, таких как фотодинамическая терапия, эмболизация опухолевых сосудов, гипертермическая химиотерапия и т.п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слуги из Номенклатуры, относящиеся к радиочастотной абляции опухолей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29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од услуги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Наименование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Без привязки к орган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54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, термоабляция, криодеструкция опухолей печен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скожная радиочастотная абляция опухолей печени под контролем ультразвуков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скожная радиочастотная термоабляция опухолей печени с ультразвуковой (УЗИ) и/или компьютерно- томографической (КТ) навигацией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очк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8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очк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езекция почки с применением физических методов воздействия (радиочастотная абляция, интерстициальная лазерная абляция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езекция почки с применением физических методов воздействия (радиочастотная абляция, интерстициальная лазерная абляция)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Абляция радиочастотная новообразования мочевыделительного тракта с использованием видеоэндоскопических технологи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мочевыделительного тракта чрескожна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редстательной желез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6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редстательной железы под ультразвуковой/компьютерно-томографической навигацие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5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предстательной железы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мягких ткане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опухоли мягких тканей грудной стенки с использованием ультразвукового исследования или компьютерно-томографической навигаци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к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 кости под контролем компьютерной томографии (КТ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49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новообразований костей под контролем рентгенологическ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нижних дыхательных путей и легкого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новообразований нижних дыхательных путей и легочной тка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легкого с использованием компьютерно-томографической (КТ) навигации  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ListParagraph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обенности формирования некоторых КСГ, введенных на региональном уровне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ев к группам (4.1, 11.1, 25.1, 29.1, 38.1, 39.1, 40.1, 40.2, 41.1, 41.2, 42.1, 42.2, 42.3, </w:t>
      </w:r>
      <w:r>
        <w:rPr>
          <w:rFonts w:cs="Times New Roman" w:ascii="Times New Roman" w:hAnsi="Times New Roman"/>
          <w:sz w:val="28"/>
        </w:rPr>
        <w:t xml:space="preserve">53.1, </w:t>
      </w:r>
      <w:r>
        <w:rPr>
          <w:rFonts w:cs="Times New Roman" w:ascii="Times New Roman" w:hAnsi="Times New Roman"/>
          <w:sz w:val="28"/>
          <w:lang w:val="ru-RU"/>
        </w:rPr>
        <w:t xml:space="preserve">54.1, </w:t>
      </w:r>
      <w:r>
        <w:rPr>
          <w:rFonts w:cs="Times New Roman" w:ascii="Times New Roman" w:hAnsi="Times New Roman"/>
          <w:sz w:val="28"/>
        </w:rPr>
        <w:t xml:space="preserve">54.2, </w:t>
      </w:r>
      <w:r>
        <w:rPr>
          <w:rFonts w:cs="Times New Roman" w:ascii="Times New Roman" w:hAnsi="Times New Roman"/>
          <w:sz w:val="28"/>
          <w:lang w:val="ru-RU"/>
        </w:rPr>
        <w:t xml:space="preserve">55.1, 70.1, 71.1, 101.1, 104.1, 106.1. 126.1, 186.1, 187.1, 194.1) осуществляется на основе комбинации определенных для данной КСГ кодов номенклатуры и кодов терапевтического диагноза.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при оказании медпомощи пациенту указанное хирургическое вмешательство не выполнялось, то случай должен быть соотнесен на основании справочника «КСГ МКБ» к базовой терапевтической КСГ (4, 11, 25, 29 итп соответственно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тнесении случая лечения в медицинских организациях 1 уровня на основании вышеприведенных правил к группам №№ 2, 3, 6, 10, 23, 29, 37, 38, 39, 55, 57, 98, 135, случай должен быть выставлен на оплату по КСГ №№ 2.1, 3.1, 6.1, 10.1, 23.1, 29.2, 37.1, 38.2, 39.2, 55.2 (55.3 – при оказании помощи в неврологическом отделении), 57.1 (только при оказании помощи в неврологическом отделении),  98.1, 135.1 соответственн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footerReference w:type="default" r:id="rId26"/>
      <w:footerReference w:type="first" r:id="rId27"/>
      <w:type w:val="nextPage"/>
      <w:pgSz w:w="12240" w:h="15840"/>
      <w:pgMar w:left="1701" w:right="851" w:gutter="0" w:header="0" w:top="851" w:footer="1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5.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Calibri" w:cs="Calibri Light"/>
      <w:b/>
      <w:bCs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libri Light" w:hAnsi="Calibri Light" w:cs="Times New Roman"/>
      <w:color w:val="2E74B5"/>
      <w:sz w:val="32"/>
      <w:szCs w:val="32"/>
    </w:rPr>
  </w:style>
  <w:style w:type="character" w:styleId="Heading3Char">
    <w:name w:val="Heading 3 Char"/>
    <w:basedOn w:val="Style12"/>
    <w:qFormat/>
    <w:rPr>
      <w:rFonts w:ascii="Calibri Light" w:hAnsi="Calibri Light" w:cs="Times New Roman"/>
      <w:b/>
      <w:bCs/>
      <w:sz w:val="26"/>
      <w:szCs w:val="26"/>
      <w:lang w:val="ru-RU"/>
    </w:rPr>
  </w:style>
  <w:style w:type="character" w:styleId="St">
    <w:name w:val="st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CommentTextChar">
    <w:name w:val="Comment Text Char"/>
    <w:basedOn w:val="Style12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5:03:00Z</dcterms:created>
  <dc:creator>Alexandr Katsaga</dc:creator>
  <dc:description/>
  <cp:keywords/>
  <dc:language>en-US</dc:language>
  <cp:lastModifiedBy>lalangamena</cp:lastModifiedBy>
  <dcterms:modified xsi:type="dcterms:W3CDTF">2014-11-25T10:50:00Z</dcterms:modified>
  <cp:revision>12</cp:revision>
  <dc:subject/>
  <dc:title>Инструкция </dc:title>
</cp:coreProperties>
</file>